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293558187"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01500791"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178887047"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85834051"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7848900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