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282085131"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757011964"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311608869"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882829981"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355395011"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