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126222805"/>
            <w:bookmarkStart w:id="1" w:name="__Fieldmark__0_212622280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126222805"/>
            <w:bookmarkStart w:id="3" w:name="__Fieldmark__1_212622280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126222805"/>
            <w:bookmarkStart w:id="5" w:name="__Fieldmark__2_212622280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126222805"/>
            <w:bookmarkStart w:id="7" w:name="__Fieldmark__3_212622280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126222805"/>
            <w:bookmarkStart w:id="9" w:name="__Fieldmark__4_212622280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126222805"/>
            <w:bookmarkStart w:id="11" w:name="__Fieldmark__5_212622280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126222805"/>
            <w:bookmarkStart w:id="13" w:name="__Fieldmark__6_212622280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126222805"/>
            <w:bookmarkStart w:id="15" w:name="__Fieldmark__7_212622280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126222805"/>
            <w:bookmarkStart w:id="17" w:name="__Fieldmark__8_212622280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126222805"/>
            <w:bookmarkStart w:id="19" w:name="__Fieldmark__9_212622280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126222805"/>
            <w:bookmarkStart w:id="21" w:name="__Fieldmark__10_212622280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126222805"/>
            <w:bookmarkStart w:id="23" w:name="__Fieldmark__11_212622280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126222805"/>
            <w:bookmarkStart w:id="25" w:name="__Fieldmark__12_212622280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126222805"/>
            <w:bookmarkStart w:id="27" w:name="__Fieldmark__13_212622280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126222805"/>
            <w:bookmarkStart w:id="29" w:name="__Fieldmark__14_212622280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126222805"/>
            <w:bookmarkStart w:id="31" w:name="__Fieldmark__15_212622280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126222805"/>
            <w:bookmarkStart w:id="33" w:name="__Fieldmark__16_212622280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126222805"/>
            <w:bookmarkStart w:id="35" w:name="__Fieldmark__17_212622280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126222805"/>
            <w:bookmarkStart w:id="37" w:name="__Fieldmark__18_212622280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126222805"/>
            <w:bookmarkStart w:id="39" w:name="__Fieldmark__19_212622280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126222805"/>
            <w:bookmarkStart w:id="41" w:name="__Fieldmark__20_212622280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126222805"/>
            <w:bookmarkStart w:id="43" w:name="__Fieldmark__21_212622280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126222805"/>
            <w:bookmarkStart w:id="45" w:name="__Fieldmark__22_212622280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126222805"/>
            <w:bookmarkStart w:id="47" w:name="__Fieldmark__23_212622280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126222805"/>
            <w:bookmarkStart w:id="49" w:name="__Fieldmark__24_212622280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126222805"/>
            <w:bookmarkStart w:id="51" w:name="__Fieldmark__25_212622280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126222805"/>
            <w:bookmarkStart w:id="53" w:name="__Fieldmark__26_212622280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126222805"/>
            <w:bookmarkStart w:id="55" w:name="__Fieldmark__27_212622280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126222805"/>
            <w:bookmarkStart w:id="57" w:name="__Fieldmark__28_212622280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126222805"/>
            <w:bookmarkStart w:id="59" w:name="__Fieldmark__29_212622280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126222805"/>
            <w:bookmarkStart w:id="61" w:name="__Fieldmark__30_212622280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126222805"/>
            <w:bookmarkStart w:id="63" w:name="__Fieldmark__31_212622280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126222805"/>
            <w:bookmarkStart w:id="65" w:name="__Fieldmark__32_212622280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126222805"/>
            <w:bookmarkStart w:id="67" w:name="__Fieldmark__33_212622280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126222805"/>
            <w:bookmarkStart w:id="69" w:name="__Fieldmark__34_212622280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126222805"/>
            <w:bookmarkStart w:id="71" w:name="__Fieldmark__40_212622280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126222805"/>
            <w:bookmarkStart w:id="73" w:name="__Fieldmark__41_212622280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126222805"/>
            <w:bookmarkStart w:id="75" w:name="__Fieldmark__42_212622280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126222805"/>
            <w:bookmarkStart w:id="77" w:name="__Fieldmark__43_212622280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126222805"/>
            <w:bookmarkStart w:id="79" w:name="__Fieldmark__44_212622280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126222805"/>
            <w:bookmarkStart w:id="81" w:name="__Fieldmark__45_212622280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126222805"/>
            <w:bookmarkStart w:id="83" w:name="__Fieldmark__46_212622280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126222805"/>
            <w:bookmarkStart w:id="85" w:name="__Fieldmark__47_212622280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126222805"/>
            <w:bookmarkStart w:id="87" w:name="__Fieldmark__48_212622280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126222805"/>
            <w:bookmarkStart w:id="89" w:name="__Fieldmark__49_212622280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126222805"/>
            <w:bookmarkStart w:id="91" w:name="__Fieldmark__50_212622280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