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32842550"/>
            <w:bookmarkStart w:id="1" w:name="__Fieldmark__0_123284255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32842550"/>
            <w:bookmarkStart w:id="3" w:name="__Fieldmark__1_123284255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32842550"/>
            <w:bookmarkStart w:id="5" w:name="__Fieldmark__2_123284255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32842550"/>
            <w:bookmarkStart w:id="7" w:name="__Fieldmark__3_123284255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32842550"/>
            <w:bookmarkStart w:id="9" w:name="__Fieldmark__4_123284255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32842550"/>
            <w:bookmarkStart w:id="11" w:name="__Fieldmark__5_123284255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32842550"/>
            <w:bookmarkStart w:id="13" w:name="__Fieldmark__6_123284255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32842550"/>
            <w:bookmarkStart w:id="15" w:name="__Fieldmark__7_123284255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32842550"/>
            <w:bookmarkStart w:id="17" w:name="__Fieldmark__8_123284255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32842550"/>
            <w:bookmarkStart w:id="19" w:name="__Fieldmark__9_123284255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32842550"/>
            <w:bookmarkStart w:id="21" w:name="__Fieldmark__10_123284255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32842550"/>
            <w:bookmarkStart w:id="23" w:name="__Fieldmark__11_123284255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32842550"/>
            <w:bookmarkStart w:id="25" w:name="__Fieldmark__12_123284255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32842550"/>
            <w:bookmarkStart w:id="27" w:name="__Fieldmark__13_123284255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32842550"/>
            <w:bookmarkStart w:id="29" w:name="__Fieldmark__14_123284255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32842550"/>
            <w:bookmarkStart w:id="31" w:name="__Fieldmark__15_123284255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32842550"/>
            <w:bookmarkStart w:id="33" w:name="__Fieldmark__16_123284255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32842550"/>
            <w:bookmarkStart w:id="35" w:name="__Fieldmark__17_123284255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32842550"/>
            <w:bookmarkStart w:id="37" w:name="__Fieldmark__18_123284255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32842550"/>
            <w:bookmarkStart w:id="39" w:name="__Fieldmark__19_123284255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32842550"/>
            <w:bookmarkStart w:id="41" w:name="__Fieldmark__20_123284255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32842550"/>
            <w:bookmarkStart w:id="43" w:name="__Fieldmark__21_123284255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32842550"/>
            <w:bookmarkStart w:id="45" w:name="__Fieldmark__22_123284255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32842550"/>
            <w:bookmarkStart w:id="47" w:name="__Fieldmark__23_123284255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32842550"/>
            <w:bookmarkStart w:id="49" w:name="__Fieldmark__24_123284255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32842550"/>
            <w:bookmarkStart w:id="51" w:name="__Fieldmark__25_123284255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32842550"/>
            <w:bookmarkStart w:id="53" w:name="__Fieldmark__26_123284255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32842550"/>
            <w:bookmarkStart w:id="55" w:name="__Fieldmark__27_123284255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32842550"/>
            <w:bookmarkStart w:id="57" w:name="__Fieldmark__28_123284255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32842550"/>
            <w:bookmarkStart w:id="59" w:name="__Fieldmark__29_123284255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32842550"/>
            <w:bookmarkStart w:id="61" w:name="__Fieldmark__30_123284255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232842550"/>
            <w:bookmarkStart w:id="63" w:name="__Fieldmark__31_123284255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232842550"/>
            <w:bookmarkStart w:id="65" w:name="__Fieldmark__32_1232842550"/>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