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91972986"/>
            <w:bookmarkStart w:id="1" w:name="__Fieldmark__0_429197298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91972986"/>
            <w:bookmarkStart w:id="3" w:name="__Fieldmark__1_429197298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91972986"/>
            <w:bookmarkStart w:id="5" w:name="__Fieldmark__2_429197298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91972986"/>
            <w:bookmarkStart w:id="7" w:name="__Fieldmark__3_429197298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91972986"/>
            <w:bookmarkStart w:id="9" w:name="__Fieldmark__4_429197298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91972986"/>
            <w:bookmarkStart w:id="11" w:name="__Fieldmark__5_429197298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91972986"/>
            <w:bookmarkStart w:id="13" w:name="__Fieldmark__6_429197298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91972986"/>
            <w:bookmarkStart w:id="15" w:name="__Fieldmark__7_429197298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91972986"/>
            <w:bookmarkStart w:id="17" w:name="__Fieldmark__8_429197298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91972986"/>
            <w:bookmarkStart w:id="19" w:name="__Fieldmark__9_429197298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91972986"/>
            <w:bookmarkStart w:id="21" w:name="__Fieldmark__10_429197298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91972986"/>
            <w:bookmarkStart w:id="23" w:name="__Fieldmark__11_429197298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91972986"/>
            <w:bookmarkStart w:id="25" w:name="__Fieldmark__12_429197298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91972986"/>
            <w:bookmarkStart w:id="27" w:name="__Fieldmark__13_429197298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91972986"/>
            <w:bookmarkStart w:id="29" w:name="__Fieldmark__14_429197298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91972986"/>
            <w:bookmarkStart w:id="31" w:name="__Fieldmark__15_429197298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91972986"/>
            <w:bookmarkStart w:id="33" w:name="__Fieldmark__16_429197298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91972986"/>
            <w:bookmarkStart w:id="35" w:name="__Fieldmark__17_429197298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91972986"/>
            <w:bookmarkStart w:id="37" w:name="__Fieldmark__18_429197298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91972986"/>
            <w:bookmarkStart w:id="39" w:name="__Fieldmark__19_429197298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91972986"/>
            <w:bookmarkStart w:id="41" w:name="__Fieldmark__20_429197298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91972986"/>
            <w:bookmarkStart w:id="43" w:name="__Fieldmark__21_429197298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91972986"/>
            <w:bookmarkStart w:id="45" w:name="__Fieldmark__22_429197298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91972986"/>
            <w:bookmarkStart w:id="47" w:name="__Fieldmark__23_429197298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91972986"/>
            <w:bookmarkStart w:id="49" w:name="__Fieldmark__24_429197298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91972986"/>
            <w:bookmarkStart w:id="51" w:name="__Fieldmark__25_429197298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91972986"/>
            <w:bookmarkStart w:id="53" w:name="__Fieldmark__26_429197298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91972986"/>
            <w:bookmarkStart w:id="55" w:name="__Fieldmark__27_429197298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91972986"/>
            <w:bookmarkStart w:id="57" w:name="__Fieldmark__28_429197298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91972986"/>
            <w:bookmarkStart w:id="59" w:name="__Fieldmark__29_429197298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91972986"/>
            <w:bookmarkStart w:id="61" w:name="__Fieldmark__30_429197298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91972986"/>
            <w:bookmarkStart w:id="63" w:name="__Fieldmark__31_429197298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91972986"/>
            <w:bookmarkStart w:id="65" w:name="__Fieldmark__32_429197298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91972986"/>
            <w:bookmarkStart w:id="67" w:name="__Fieldmark__33_429197298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91972986"/>
            <w:bookmarkStart w:id="69" w:name="__Fieldmark__34_429197298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291972986"/>
            <w:bookmarkStart w:id="71" w:name="__Fieldmark__40_429197298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291972986"/>
            <w:bookmarkStart w:id="73" w:name="__Fieldmark__41_429197298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291972986"/>
            <w:bookmarkStart w:id="75" w:name="__Fieldmark__42_429197298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291972986"/>
            <w:bookmarkStart w:id="77" w:name="__Fieldmark__43_429197298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291972986"/>
            <w:bookmarkStart w:id="79" w:name="__Fieldmark__44_429197298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291972986"/>
            <w:bookmarkStart w:id="81" w:name="__Fieldmark__45_429197298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4291972986"/>
            <w:bookmarkStart w:id="83" w:name="__Fieldmark__47_429197298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4291972986"/>
            <w:bookmarkStart w:id="85" w:name="__Fieldmark__49_429197298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4291972986"/>
            <w:bookmarkStart w:id="87" w:name="__Fieldmark__50_429197298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4291972986"/>
            <w:bookmarkStart w:id="89" w:name="__Fieldmark__51_429197298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4291972986"/>
            <w:bookmarkStart w:id="91" w:name="__Fieldmark__52_429197298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