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02686712"/>
            <w:bookmarkStart w:id="1" w:name="__Fieldmark__0_220268671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02686712"/>
            <w:bookmarkStart w:id="3" w:name="__Fieldmark__1_220268671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02686712"/>
            <w:bookmarkStart w:id="5" w:name="__Fieldmark__2_220268671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02686712"/>
            <w:bookmarkStart w:id="7" w:name="__Fieldmark__3_220268671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02686712"/>
            <w:bookmarkStart w:id="9" w:name="__Fieldmark__4_220268671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02686712"/>
            <w:bookmarkStart w:id="11" w:name="__Fieldmark__5_220268671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02686712"/>
            <w:bookmarkStart w:id="13" w:name="__Fieldmark__6_220268671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02686712"/>
            <w:bookmarkStart w:id="15" w:name="__Fieldmark__7_220268671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02686712"/>
            <w:bookmarkStart w:id="17" w:name="__Fieldmark__8_220268671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02686712"/>
            <w:bookmarkStart w:id="19" w:name="__Fieldmark__9_220268671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2202686712"/>
            <w:bookmarkStart w:id="21" w:name="__Fieldmark__10_2202686712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202686712"/>
            <w:bookmarkStart w:id="23" w:name="__Fieldmark__11_220268671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202686712"/>
            <w:bookmarkStart w:id="25" w:name="__Fieldmark__12_220268671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202686712"/>
            <w:bookmarkStart w:id="27" w:name="__Fieldmark__13_220268671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202686712"/>
            <w:bookmarkStart w:id="29" w:name="__Fieldmark__14_220268671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202686712"/>
            <w:bookmarkStart w:id="31" w:name="__Fieldmark__15_220268671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2202686712"/>
            <w:bookmarkStart w:id="33" w:name="__Fieldmark__16_2202686712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202686712"/>
            <w:bookmarkStart w:id="35" w:name="__Fieldmark__17_220268671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202686712"/>
            <w:bookmarkStart w:id="37" w:name="__Fieldmark__18_220268671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202686712"/>
            <w:bookmarkStart w:id="39" w:name="__Fieldmark__19_220268671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202686712"/>
            <w:bookmarkStart w:id="41" w:name="__Fieldmark__20_220268671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202686712"/>
            <w:bookmarkStart w:id="43" w:name="__Fieldmark__21_220268671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202686712"/>
            <w:bookmarkStart w:id="45" w:name="__Fieldmark__24_220268671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202686712"/>
            <w:bookmarkStart w:id="47" w:name="__Fieldmark__25_220268671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202686712"/>
            <w:bookmarkStart w:id="49" w:name="__Fieldmark__29_220268671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202686712"/>
            <w:bookmarkStart w:id="51" w:name="__Fieldmark__30_220268671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202686712"/>
            <w:bookmarkStart w:id="53" w:name="__Fieldmark__31_220268671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202686712"/>
            <w:bookmarkStart w:id="55" w:name="__Fieldmark__35_220268671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202686712"/>
            <w:bookmarkStart w:id="57" w:name="__Fieldmark__39_220268671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202686712"/>
            <w:bookmarkStart w:id="59" w:name="__Fieldmark__40_220268671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2202686712"/>
            <w:bookmarkStart w:id="61" w:name="__Fieldmark__41_2202686712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2202686712"/>
            <w:bookmarkStart w:id="63" w:name="__Fieldmark__42_220268671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2202686712"/>
            <w:bookmarkStart w:id="65" w:name="__Fieldmark__43_2202686712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2202686712"/>
            <w:bookmarkStart w:id="67" w:name="__Fieldmark__66_220268671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2202686712"/>
            <w:bookmarkStart w:id="69" w:name="__Fieldmark__67_220268671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2202686712"/>
            <w:bookmarkStart w:id="71" w:name="__Fieldmark__71_220268671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2202686712"/>
            <w:bookmarkStart w:id="73" w:name="__Fieldmark__72_220268671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2202686712"/>
            <w:bookmarkStart w:id="75" w:name="__Fieldmark__76_220268671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2202686712"/>
            <w:bookmarkStart w:id="77" w:name="__Fieldmark__77_220268671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202686712"/>
            <w:bookmarkStart w:id="79" w:name="__Fieldmark__81_220268671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2202686712"/>
            <w:bookmarkStart w:id="81" w:name="__Fieldmark__82_220268671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2202686712"/>
            <w:bookmarkStart w:id="83" w:name="__Fieldmark__84_220268671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2202686712"/>
            <w:bookmarkStart w:id="85" w:name="__Fieldmark__85_220268671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2202686712"/>
            <w:bookmarkStart w:id="87" w:name="__Fieldmark__86_220268671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2202686712"/>
            <w:bookmarkStart w:id="89" w:name="__Fieldmark__87_220268671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202686712"/>
            <w:bookmarkStart w:id="91" w:name="__Fieldmark__101_220268671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2202686712"/>
            <w:bookmarkStart w:id="93" w:name="__Fieldmark__103_220268671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2202686712"/>
            <w:bookmarkStart w:id="95" w:name="__Fieldmark__104_220268671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2202686712"/>
            <w:bookmarkStart w:id="97" w:name="__Fieldmark__109_220268671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2202686712"/>
            <w:bookmarkStart w:id="99" w:name="__Fieldmark__112_220268671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2202686712"/>
            <w:bookmarkStart w:id="101" w:name="__Fieldmark__113_220268671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2202686712"/>
            <w:bookmarkStart w:id="103" w:name="__Fieldmark__119_220268671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202686712"/>
            <w:bookmarkStart w:id="105" w:name="__Fieldmark__122_220268671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2202686712"/>
            <w:bookmarkStart w:id="107" w:name="__Fieldmark__123_220268671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2202686712"/>
            <w:bookmarkStart w:id="109" w:name="__Fieldmark__129_220268671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2202686712"/>
            <w:bookmarkStart w:id="111" w:name="__Fieldmark__133_220268671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202686712"/>
            <w:bookmarkStart w:id="113" w:name="__Fieldmark__142_220268671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2202686712"/>
            <w:bookmarkStart w:id="115" w:name="__Fieldmark__146_220268671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2202686712"/>
            <w:bookmarkStart w:id="117" w:name="__Fieldmark__150_220268671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2202686712"/>
            <w:bookmarkStart w:id="119" w:name="__Fieldmark__154_220268671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2202686712"/>
            <w:bookmarkStart w:id="121" w:name="__Fieldmark__168_220268671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2202686712"/>
            <w:bookmarkStart w:id="123" w:name="__Fieldmark__169_220268671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2202686712"/>
            <w:bookmarkStart w:id="125" w:name="__Fieldmark__170_220268671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2202686712"/>
            <w:bookmarkStart w:id="127" w:name="__Fieldmark__171_220268671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2202686712"/>
            <w:bookmarkStart w:id="129" w:name="__Fieldmark__175_220268671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2202686712"/>
            <w:bookmarkStart w:id="131" w:name="__Fieldmark__176_220268671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2202686712"/>
            <w:bookmarkStart w:id="133" w:name="__Fieldmark__177_220268671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2202686712"/>
            <w:bookmarkStart w:id="135" w:name="__Fieldmark__178_220268671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2202686712"/>
            <w:bookmarkStart w:id="137" w:name="__Fieldmark__179_220268671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2202686712"/>
            <w:bookmarkStart w:id="139" w:name="__Fieldmark__182_220268671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2202686712"/>
            <w:bookmarkStart w:id="141" w:name="__Fieldmark__184_220268671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2202686712"/>
            <w:bookmarkStart w:id="143" w:name="__Fieldmark__186_220268671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2202686712"/>
            <w:bookmarkStart w:id="145" w:name="__Fieldmark__188_220268671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