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1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1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8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lang w:val="en-GB"/>
              </w:rPr>
              <w:t>21st HOT AIR BALLOON WORLD CHAMPIONSHIP 2014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lang w:val="it-IT"/>
              </w:rPr>
              <w:t>Birstonas, Lithuania (</w:t>
            </w:r>
            <w:r>
              <w:rPr>
                <w:sz w:val="18"/>
                <w:szCs w:val="18"/>
                <w:lang w:val="lt-LT"/>
              </w:rPr>
              <w:t xml:space="preserve">N 54º36’22.4“  E 024º01’35.8“ </w:t>
            </w:r>
            <w:r>
              <w:rPr>
                <w:rFonts w:cs="Arial"/>
                <w:bCs/>
                <w:sz w:val="18"/>
                <w:szCs w:val="18"/>
                <w:lang w:val="it-IT"/>
              </w:rPr>
              <w:t>)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it-IT"/>
              </w:rPr>
            </w:pPr>
            <w:r>
              <w:rPr>
                <w:rFonts w:cs="Arial"/>
                <w:bCs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right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August 2014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476636730"/>
            <w:bookmarkStart w:id="1" w:name="__Fieldmark__0_3476636730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3476636730"/>
            <w:bookmarkStart w:id="3" w:name="__Fieldmark__1_3476636730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6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3476636730"/>
            <w:bookmarkStart w:id="5" w:name="__Fieldmark__2_3476636730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3476636730"/>
            <w:bookmarkStart w:id="7" w:name="__Fieldmark__3_3476636730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4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476636730"/>
            <w:bookmarkStart w:id="9" w:name="__Fieldmark__4_3476636730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476636730"/>
            <w:bookmarkStart w:id="11" w:name="__Fieldmark__5_3476636730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4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3476636730"/>
            <w:bookmarkStart w:id="13" w:name="__Fieldmark__6_3476636730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3476636730"/>
            <w:bookmarkStart w:id="15" w:name="__Fieldmark__7_3476636730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2</w:t>
            </w:r>
            <w:r>
              <w:rPr>
                <w:bCs w:val="false"/>
                <w:color w:val="000080"/>
                <w:lang w:val="en-US" w:eastAsia="en-US"/>
              </w:rPr>
              <w:t>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3476636730"/>
            <w:bookmarkStart w:id="17" w:name="__Fieldmark__8_3476636730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3476636730"/>
            <w:bookmarkStart w:id="19" w:name="__Fieldmark__9_3476636730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sz w:val="18"/>
              </w:rPr>
              <w:t xml:space="preserve">Zydrunas Kazlauskas (Aeroclub of Lithuania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bookmarkStart w:id="20" w:name="__Fieldmark__10_3476636730"/>
            <w:bookmarkStart w:id="21" w:name="__Fieldmark__10_3476636730"/>
            <w:bookmarkEnd w:id="21"/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3476636730"/>
            <w:bookmarkStart w:id="23" w:name="__Fieldmark__11_3476636730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3476636730"/>
            <w:bookmarkStart w:id="25" w:name="__Fieldmark__12_3476636730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3476636730"/>
            <w:bookmarkStart w:id="27" w:name="__Fieldmark__13_3476636730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3476636730"/>
            <w:bookmarkStart w:id="29" w:name="__Fieldmark__14_3476636730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3476636730"/>
            <w:bookmarkStart w:id="31" w:name="__Fieldmark__15_3476636730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bookmarkStart w:id="32" w:name="__Fieldmark__16_3476636730"/>
            <w:bookmarkStart w:id="33" w:name="__Fieldmark__16_3476636730"/>
            <w:bookmarkEnd w:id="33"/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3476636730"/>
            <w:bookmarkStart w:id="35" w:name="__Fieldmark__17_3476636730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3476636730"/>
            <w:bookmarkStart w:id="37" w:name="__Fieldmark__18_3476636730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3476636730"/>
            <w:bookmarkStart w:id="39" w:name="__Fieldmark__19_3476636730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3476636730"/>
            <w:bookmarkStart w:id="41" w:name="__Fieldmark__20_3476636730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3476636730"/>
            <w:bookmarkStart w:id="43" w:name="__Fieldmark__21_3476636730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Aero Club of Lithuania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Robertas Komza     Email: </w:t>
            </w:r>
            <w:hyperlink r:id="rId2">
              <w:r>
                <w:rPr>
                  <w:rStyle w:val="InternetLink"/>
                </w:rPr>
                <w:t>robertas.komza@gmail.com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3476636730"/>
            <w:bookmarkStart w:id="45" w:name="__Fieldmark__24_3476636730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3476636730"/>
            <w:bookmarkStart w:id="47" w:name="__Fieldmark__25_3476636730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will be sent on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9_3476636730"/>
            <w:bookmarkStart w:id="49" w:name="__Fieldmark__29_3476636730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0_3476636730"/>
            <w:bookmarkStart w:id="51" w:name="__Fieldmark__30_3476636730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3476636730"/>
            <w:bookmarkStart w:id="53" w:name="__Fieldmark__31_3476636730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5_3476636730"/>
            <w:bookmarkStart w:id="55" w:name="__Fieldmark__35_3476636730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9_3476636730"/>
            <w:bookmarkStart w:id="57" w:name="__Fieldmark__39_3476636730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0_3476636730"/>
            <w:bookmarkStart w:id="59" w:name="__Fieldmark__40_3476636730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0" w:name="__Fieldmark__41_3476636730"/>
            <w:bookmarkStart w:id="61" w:name="__Fieldmark__41_3476636730"/>
            <w:bookmarkEnd w:id="6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2_3476636730"/>
            <w:bookmarkStart w:id="63" w:name="__Fieldmark__42_3476636730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4" w:name="__Fieldmark__43_3476636730"/>
            <w:bookmarkStart w:id="65" w:name="__Fieldmark__43_3476636730"/>
            <w:bookmarkEnd w:id="6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 proposal will be submitted to the EDS after the approval of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  <w:br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Cs/>
                <w:sz w:val="18"/>
                <w:lang w:val="en-GB" w:eastAsia="en-US"/>
              </w:rPr>
              <w:t>5,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Amount: 10,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66_3476636730"/>
            <w:bookmarkStart w:id="67" w:name="__Fieldmark__66_3476636730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7_3476636730"/>
            <w:bookmarkStart w:id="69" w:name="__Fieldmark__67_3476636730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1_3476636730"/>
            <w:bookmarkStart w:id="71" w:name="__Fieldmark__71_3476636730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2_3476636730"/>
            <w:bookmarkStart w:id="73" w:name="__Fieldmark__72_3476636730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sz w:val="18"/>
                <w:lang w:val="en-GB"/>
              </w:rPr>
              <w:t>To CIA President, FAI President, FAI Secretary general, etc. will be sent out at the beginning of the year 201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6_3476636730"/>
            <w:bookmarkStart w:id="75" w:name="__Fieldmark__76_3476636730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7_3476636730"/>
            <w:bookmarkStart w:id="77" w:name="__Fieldmark__77_3476636730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3476636730"/>
            <w:bookmarkStart w:id="79" w:name="__Fieldmark__81_3476636730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2_3476636730"/>
            <w:bookmarkStart w:id="81" w:name="__Fieldmark__82_3476636730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sz w:val="18"/>
                <w:lang w:val="en-US" w:eastAsia="en-US"/>
              </w:rPr>
              <w:t>Aeroclub of Lithuania, Ballonsportclub from Birstonas, City of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sz w:val="18"/>
              </w:rPr>
              <w:t>Zydrunas Kazlauska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20 years experience with organisation of  balloon events,  3 last Lithuanian national championships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lang w:val="en-GB" w:eastAsia="en-US"/>
              </w:rPr>
              <w:t>Zverinciaus 28, Birstonas 59203, Lithuan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 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sz w:val="18"/>
                <w:lang w:val="en-US" w:eastAsia="en-US"/>
              </w:rPr>
              <w:t xml:space="preserve">+370 60102555       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Fax: </w:t>
            </w:r>
            <w:r>
              <w:rPr>
                <w:rFonts w:cs="Arial"/>
                <w:sz w:val="18"/>
                <w:lang w:val="en-US" w:eastAsia="en-US"/>
              </w:rPr>
              <w:t xml:space="preserve">+370 31961301        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sz w:val="18"/>
                <w:lang w:val="en-US" w:eastAsia="en-US"/>
              </w:rPr>
              <w:t xml:space="preserve">info@audenis.lt       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ill be available at the latest two months after the approval of the event through CIA conference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: </w:t>
            </w:r>
            <w:r>
              <w:rPr>
                <w:rFonts w:cs="Arial"/>
                <w:sz w:val="18"/>
                <w:lang w:val="de-DE"/>
              </w:rPr>
              <w:t>Mayor of Birstona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sz w:val="18"/>
              </w:rPr>
              <w:t>Zydrunas Kazlauskas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4_3476636730"/>
            <w:bookmarkStart w:id="83" w:name="__Fieldmark__84_3476636730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Style w:val="Eudoraheader"/>
              </w:rPr>
              <w:t>zydriusk@gmail.com</w:t>
            </w:r>
            <w:r>
              <w:rPr>
                <w:rFonts w:cs="Arial"/>
                <w:sz w:val="18"/>
                <w:lang w:val="en-GB"/>
              </w:rPr>
              <w:t xml:space="preserve">     Phone: +3706010255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5_3476636730"/>
            <w:bookmarkStart w:id="85" w:name="__Fieldmark__85_3476636730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6_3476636730"/>
            <w:bookmarkStart w:id="87" w:name="__Fieldmark__86_3476636730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an run an event with Observers but entry fee would increase to 1000 EUR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7_3476636730"/>
            <w:bookmarkStart w:id="89" w:name="__Fieldmark__87_3476636730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Times New Roman" w:ascii="Times New Roman" w:hAnsi="Times New Roman"/>
                <w:lang w:val="en-GB" w:eastAsia="en-US"/>
              </w:rPr>
              <w:t>City Hall,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: City Hall,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</w:r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>TB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Kaunas airport, 18 destinations in Europ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International Airport of  Vilnius: about 96 km; </w:t>
              <w:br/>
              <w:t>Kaunas International Airport: about 6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 xml:space="preserve">Lithuanian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sz w:val="18"/>
                <w:lang w:val="en-GB" w:eastAsia="en-US"/>
              </w:rPr>
              <w:t>Birstonas is situated in the centre of Lithuania, is well-known as a resort area for it’s mineral waters and healing peloids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>: N</w:t>
            </w:r>
            <w:r>
              <w:rPr>
                <w:sz w:val="18"/>
                <w:szCs w:val="18"/>
                <w:lang w:val="lt-LT"/>
              </w:rPr>
              <w:t xml:space="preserve">54º36’32.8“  E 024º00’50.0“ 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sz w:val="18"/>
                <w:szCs w:val="18"/>
                <w:lang w:val="en-US" w:eastAsia="en-US"/>
              </w:rPr>
              <w:t>C</w:t>
            </w:r>
            <w:r>
              <w:rPr>
                <w:rFonts w:cs="Arial"/>
                <w:sz w:val="18"/>
                <w:szCs w:val="18"/>
                <w:lang w:val="en-GB" w:eastAsia="en-US"/>
              </w:rPr>
              <w:t>ompetition office, briefing and debriefing room, the refuelling station, the hall for opening and price giving ceremony are situated within a radius of 5 Km around the launch field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3366"/>
                <w:sz w:val="18"/>
                <w:szCs w:val="18"/>
                <w:lang w:val="en-GB" w:eastAsia="en-US"/>
              </w:rPr>
            </w:pPr>
            <w:r>
              <w:rPr>
                <w:rFonts w:cs="Arial"/>
                <w:sz w:val="18"/>
                <w:szCs w:val="18"/>
                <w:lang w:val="en-GB" w:eastAsia="en-US"/>
              </w:rPr>
              <w:t xml:space="preserve">A parking lot for the trailers is provided at the launch field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  <w:t>hall close to competition centre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  <w:t>Fine area</w:t>
            </w:r>
            <w:r>
              <w:rPr>
                <w:rFonts w:cs="Arial"/>
                <w:bCs/>
                <w:sz w:val="18"/>
                <w:lang w:val="en-GB" w:eastAsia="en-US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: </w:t>
            </w:r>
            <w:r>
              <w:rPr>
                <w:rFonts w:cs="Arial"/>
                <w:i/>
                <w:sz w:val="18"/>
                <w:szCs w:val="18"/>
                <w:lang w:val="en-GB" w:eastAsia="en-US"/>
              </w:rPr>
              <w:t>Open fields with some woods south of Birstona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sz w:val="18"/>
              </w:rPr>
              <w:t xml:space="preserve">No limitations up to FL 95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  <w:t xml:space="preserve">not more than 2 small,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sz w:val="18"/>
                <w:szCs w:val="18"/>
                <w:lang w:val="lt-LT"/>
              </w:rPr>
              <w:t xml:space="preserve">54º50’/ 54º20’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sz w:val="18"/>
                <w:szCs w:val="18"/>
                <w:lang w:val="lt-LT"/>
              </w:rPr>
              <w:t>24º23’/24º35’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Cs/>
                <w:sz w:val="18"/>
                <w:lang w:val="en-GB" w:eastAsia="en-US"/>
              </w:rPr>
              <w:t>_9000Ft______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Right-hand traffic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Speed limits:</w:t>
              <w:tab/>
              <w:tab/>
              <w:t>High way</w:t>
              <w:tab/>
              <w:t>13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 xml:space="preserve">               Overland</w:t>
              <w:tab/>
              <w:t>10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 xml:space="preserve"> Cities</w:t>
              <w:tab/>
              <w:tab/>
              <w:t xml:space="preserve">  5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Special limitations for trailers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 xml:space="preserve"> High way</w:t>
              <w:tab/>
              <w:t>10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nl-NL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nl-NL" w:eastAsia="en-US"/>
              </w:rPr>
              <w:t xml:space="preserve"> Overland</w:t>
              <w:tab/>
              <w:t xml:space="preserve">  80 km/h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nl-NL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en-GB" w:eastAsia="en-US"/>
              </w:rPr>
              <w:t xml:space="preserve"> Cities</w:t>
              <w:tab/>
              <w:tab/>
              <w:t xml:space="preserve">  50 km/h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ll major sreets have concrete surface, only local ways have gravel surfa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Cs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vailing winds (speed / directions):  The winds are stable, normally west, south we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20-25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Sport and Culture Hous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  <w:t>Hall in the Sport and Culture Hous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  <w:t>In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Will be in competition centre and briefing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sz w:val="18"/>
                <w:lang w:val="sv-SE"/>
              </w:rPr>
              <w:t>Claude Weber, Lux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Cs/>
                <w:sz w:val="18"/>
                <w:lang w:val="en-GB" w:eastAsia="en-US"/>
              </w:rPr>
              <w:t>LUX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1_3476636730"/>
            <w:bookmarkStart w:id="91" w:name="__Fieldmark__101_3476636730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@weber.l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3_3476636730"/>
            <w:bookmarkStart w:id="93" w:name="__Fieldmark__103_3476636730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4_3476636730"/>
            <w:bookmarkStart w:id="95" w:name="__Fieldmark__104_3476636730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    </w:t>
              <w:tab/>
              <w:t xml:space="preserve">Country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9_3476636730"/>
            <w:bookmarkStart w:id="97" w:name="__Fieldmark__109_3476636730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12_3476636730"/>
            <w:bookmarkStart w:id="99" w:name="__Fieldmark__112_3476636730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3_3476636730"/>
            <w:bookmarkStart w:id="101" w:name="__Fieldmark__113_3476636730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9_3476636730"/>
            <w:bookmarkStart w:id="103" w:name="__Fieldmark__119_3476636730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2_3476636730"/>
            <w:bookmarkStart w:id="105" w:name="__Fieldmark__122_3476636730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3_3476636730"/>
            <w:bookmarkStart w:id="107" w:name="__Fieldmark__123_3476636730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9_3476636730"/>
            <w:bookmarkStart w:id="109" w:name="__Fieldmark__129_3476636730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3_3476636730"/>
            <w:bookmarkStart w:id="111" w:name="__Fieldmark__133_3476636730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 Steve Ireland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ustral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2_3476636730"/>
            <w:bookmarkStart w:id="113" w:name="__Fieldmark__142_3476636730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6_3476636730"/>
            <w:bookmarkStart w:id="115" w:name="__Fieldmark__146_3476636730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0_3476636730"/>
            <w:bookmarkStart w:id="117" w:name="__Fieldmark__150_3476636730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4_3476636730"/>
            <w:bookmarkStart w:id="119" w:name="__Fieldmark__154_3476636730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coring Program to be used: “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Klips”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 , full reimbursement for key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ravel allowance:</w:t>
              <w:tab/>
              <w:t xml:space="preserve">     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up to 250EUR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>yes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highlight w:val="red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>yes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>yes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2-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8_3476636730"/>
            <w:bookmarkStart w:id="121" w:name="__Fieldmark__168_3476636730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69_3476636730"/>
            <w:bookmarkStart w:id="123" w:name="__Fieldmark__169_3476636730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0_3476636730"/>
            <w:bookmarkStart w:id="125" w:name="__Fieldmark__170_3476636730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1_3476636730"/>
            <w:bookmarkStart w:id="127" w:name="__Fieldmark__171_3476636730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1086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  <w:t>Balloon pick up will be organised, free of charge, from Kaunas airport and back, negotiating about free pick up from Vilnius airport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3">
              <w:r>
                <w:rPr>
                  <w:rStyle w:val="InternetLink"/>
                  <w:rFonts w:cs="Arial"/>
                  <w:bCs/>
                  <w:sz w:val="18"/>
                  <w:lang w:val="en-GB" w:eastAsia="en-US"/>
                </w:rPr>
                <w:t>info@audeni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Available on request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  <w:t xml:space="preserve"> </w:t>
            </w:r>
            <w:hyperlink r:id="rId4">
              <w:r>
                <w:rPr>
                  <w:rStyle w:val="InternetLink"/>
                  <w:rFonts w:cs="Arial"/>
                  <w:bCs/>
                  <w:sz w:val="18"/>
                  <w:lang w:val="en-GB" w:eastAsia="en-US"/>
                </w:rPr>
                <w:t>info@audeni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5">
              <w:r>
                <w:rPr>
                  <w:rStyle w:val="InternetLink"/>
                  <w:rFonts w:cs="Arial"/>
                  <w:sz w:val="18"/>
                  <w:lang w:val="en-GB"/>
                </w:rPr>
                <w:t>skriskimekartu@gmail.com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Available   Negotiating better prices with AVI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6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Assistance offered by Tourism Off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7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€ 15 per person accommodations per team 1+3 for a competition period in B&amp;B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  <w:tab/>
            </w:r>
            <w:hyperlink r:id="rId8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0 + 3 medal hold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C’s at the date of invitation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2 pilots per country + current champion, 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and 3</w:t>
            </w:r>
            <w:r>
              <w:rPr>
                <w:rFonts w:cs="Arial"/>
                <w:sz w:val="18"/>
                <w:vertAlign w:val="superscript"/>
                <w:lang w:val="en-GB"/>
              </w:rPr>
              <w:t>rd</w:t>
            </w:r>
            <w:r>
              <w:rPr>
                <w:rFonts w:cs="Arial"/>
                <w:sz w:val="18"/>
                <w:lang w:val="en-GB"/>
              </w:rPr>
              <w:t xml:space="preserve"> in the first roun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</w:t>
            </w:r>
            <w:r>
              <w:rPr>
                <w:rFonts w:cs="Arial"/>
                <w:b/>
                <w:sz w:val="18"/>
                <w:lang w:val="en-GB"/>
              </w:rPr>
              <w:t xml:space="preserve">: </w:t>
            </w:r>
            <w:r>
              <w:rPr>
                <w:rFonts w:cs="Arial"/>
                <w:bCs/>
                <w:sz w:val="18"/>
                <w:lang w:val="en-GB" w:eastAsia="en-US"/>
              </w:rPr>
              <w:t>16/OCT/2013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Cs/>
                <w:sz w:val="18"/>
                <w:lang w:val="en-GB" w:eastAsia="en-US"/>
              </w:rPr>
              <w:t>16/Feb/201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>: 6 weeks later,</w:t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 3</w:t>
            </w:r>
            <w:r>
              <w:rPr>
                <w:rFonts w:cs="Arial"/>
                <w:bCs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bCs/>
                <w:sz w:val="18"/>
                <w:lang w:val="en-GB" w:eastAsia="en-US"/>
              </w:rPr>
              <w:t>.round 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oportional number of competitors according to 5.6.2.2. 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sz w:val="18"/>
                <w:lang w:val="en-GB" w:eastAsia="en-US"/>
              </w:rPr>
              <w:t>Valid licence, FAI sporting licence, 50 hrs as PIC on Hot Air Balloon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sz w:val="18"/>
                <w:lang w:eastAsia="en-US"/>
              </w:rPr>
              <w:t xml:space="preserve">Mail, Fax, Email,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400      Currency: </w:t>
            </w:r>
            <w:r>
              <w:rPr>
                <w:rFonts w:cs="Arial"/>
                <w:bCs/>
                <w:sz w:val="18"/>
                <w:lang w:val="en-GB" w:eastAsia="en-US"/>
              </w:rPr>
              <w:t>Euro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400  FAI loggers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lang w:val="en-GB" w:eastAsia="en-US"/>
              </w:rPr>
              <w:t>The entry fee includes: morning coffee , 2 sets of competition maps, propane for competition flights, opening and price giving ceremony for 4 persons per crew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1000 event with Observers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75_3476636730"/>
            <w:bookmarkStart w:id="129" w:name="__Fieldmark__175_3476636730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76_3476636730"/>
            <w:bookmarkStart w:id="131" w:name="__Fieldmark__176_3476636730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77_3476636730"/>
            <w:bookmarkStart w:id="133" w:name="__Fieldmark__177_3476636730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78_3476636730"/>
            <w:bookmarkStart w:id="135" w:name="__Fieldmark__178_3476636730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79_3476636730"/>
            <w:bookmarkStart w:id="137" w:name="__Fieldmark__179_3476636730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82_3476636730"/>
            <w:bookmarkStart w:id="139" w:name="__Fieldmark__182_3476636730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84_3476636730"/>
            <w:bookmarkStart w:id="141" w:name="__Fieldmark__184_3476636730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86_3476636730"/>
            <w:bookmarkStart w:id="143" w:name="__Fieldmark__186_3476636730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88_3476636730"/>
            <w:bookmarkStart w:id="145" w:name="__Fieldmark__188_3476636730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de-DE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 w:eastAsia="en-US"/>
              </w:rPr>
              <w:t>3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sz w:val="18"/>
                <w:lang w:val="en-GB" w:eastAsia="en-US"/>
              </w:rPr>
              <w:t xml:space="preserve"> party liability coverage</w:t>
            </w:r>
          </w:p>
          <w:p>
            <w:pPr>
              <w:pStyle w:val="Normal"/>
              <w:rPr>
                <w:rFonts w:cs="Arial"/>
                <w:sz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ab/>
              <w:t>up to 750 Kg MTOW</w:t>
              <w:tab/>
              <w:tab/>
              <w:t>€ 1,235.000.-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ab/>
              <w:t>more than 750 Kg MTOW</w:t>
              <w:tab/>
              <w:tab/>
              <w:t>€ 2,900.000.-</w:t>
              <w:tab/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Possibility to buy it before competiti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€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1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others than stated in the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Quick release mandato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sz w:val="18"/>
                <w:lang w:val="en-GB" w:eastAsia="en-US"/>
              </w:rPr>
              <w:t>Competition Centre,  Augu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16/08/201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 P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22/08/201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Cs/>
                <w:sz w:val="18"/>
                <w:lang w:val="en-GB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23/08/201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:</w:t>
            </w:r>
            <w:r>
              <w:rPr>
                <w:rFonts w:cs="Arial"/>
                <w:bCs/>
                <w:sz w:val="18"/>
                <w:lang w:val="en-GB" w:eastAsia="en-US"/>
              </w:rPr>
              <w:t>A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Cs/>
                <w:sz w:val="18"/>
                <w:lang w:val="en-GB" w:eastAsia="en-US"/>
              </w:rPr>
              <w:t>CIA Logger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ew animal farms exist and will be declared as PZ’s 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9"/>
      <w:footerReference w:type="default" r:id="rId10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Eudoraheader">
    <w:name w:val="eudorahead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ertas.komza@gmail.com" TargetMode="External"/><Relationship Id="rId3" Type="http://schemas.openxmlformats.org/officeDocument/2006/relationships/hyperlink" Target="mailto:info@audenis.lt" TargetMode="External"/><Relationship Id="rId4" Type="http://schemas.openxmlformats.org/officeDocument/2006/relationships/hyperlink" Target="mailto:info@audenis.lt" TargetMode="External"/><Relationship Id="rId5" Type="http://schemas.openxmlformats.org/officeDocument/2006/relationships/hyperlink" Target="mailto:skriskimekartu@gmail.com" TargetMode="External"/><Relationship Id="rId6" Type="http://schemas.openxmlformats.org/officeDocument/2006/relationships/hyperlink" Target="mailto:ruta@visitbirstonas.lt" TargetMode="External"/><Relationship Id="rId7" Type="http://schemas.openxmlformats.org/officeDocument/2006/relationships/hyperlink" Target="mailto:ruta@visitbirstonas.lt" TargetMode="External"/><Relationship Id="rId8" Type="http://schemas.openxmlformats.org/officeDocument/2006/relationships/hyperlink" Target="mailto:ruta@visitbirstonas.lt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9:04:00Z</dcterms:created>
  <dc:creator>JC Weber</dc:creator>
  <dc:description/>
  <cp:keywords/>
  <dc:language>en-US</dc:language>
  <cp:lastModifiedBy>Zydrunas</cp:lastModifiedBy>
  <cp:lastPrinted>2003-12-16T15:44:00Z</cp:lastPrinted>
  <dcterms:modified xsi:type="dcterms:W3CDTF">2012-03-23T09:41:00Z</dcterms:modified>
  <cp:revision>8</cp:revision>
  <dc:subject/>
  <dc:title>Required Information</dc:title>
</cp:coreProperties>
</file>