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47590033"/>
            <w:bookmarkStart w:id="1" w:name="__Fieldmark__0_14759003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47590033"/>
            <w:bookmarkStart w:id="3" w:name="__Fieldmark__1_14759003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47590033"/>
            <w:bookmarkStart w:id="5" w:name="__Fieldmark__2_14759003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47590033"/>
            <w:bookmarkStart w:id="7" w:name="__Fieldmark__3_14759003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47590033"/>
            <w:bookmarkStart w:id="9" w:name="__Fieldmark__4_14759003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47590033"/>
            <w:bookmarkStart w:id="11" w:name="__Fieldmark__5_14759003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47590033"/>
            <w:bookmarkStart w:id="13" w:name="__Fieldmark__6_14759003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47590033"/>
            <w:bookmarkStart w:id="15" w:name="__Fieldmark__7_14759003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47590033"/>
            <w:bookmarkStart w:id="17" w:name="__Fieldmark__8_14759003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47590033"/>
            <w:bookmarkStart w:id="19" w:name="__Fieldmark__9_14759003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47590033"/>
            <w:bookmarkStart w:id="21" w:name="__Fieldmark__10_14759003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47590033"/>
            <w:bookmarkStart w:id="23" w:name="__Fieldmark__11_14759003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47590033"/>
            <w:bookmarkStart w:id="25" w:name="__Fieldmark__12_14759003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47590033"/>
            <w:bookmarkStart w:id="27" w:name="__Fieldmark__13_14759003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47590033"/>
            <w:bookmarkStart w:id="29" w:name="__Fieldmark__14_14759003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47590033"/>
            <w:bookmarkStart w:id="31" w:name="__Fieldmark__15_14759003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47590033"/>
            <w:bookmarkStart w:id="33" w:name="__Fieldmark__16_14759003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47590033"/>
            <w:bookmarkStart w:id="35" w:name="__Fieldmark__17_14759003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47590033"/>
            <w:bookmarkStart w:id="37" w:name="__Fieldmark__18_14759003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47590033"/>
            <w:bookmarkStart w:id="39" w:name="__Fieldmark__19_14759003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47590033"/>
            <w:bookmarkStart w:id="41" w:name="__Fieldmark__20_14759003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47590033"/>
            <w:bookmarkStart w:id="43" w:name="__Fieldmark__21_14759003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47590033"/>
            <w:bookmarkStart w:id="45" w:name="__Fieldmark__22_14759003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47590033"/>
            <w:bookmarkStart w:id="47" w:name="__Fieldmark__23_14759003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47590033"/>
            <w:bookmarkStart w:id="49" w:name="__Fieldmark__24_14759003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47590033"/>
            <w:bookmarkStart w:id="51" w:name="__Fieldmark__25_14759003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47590033"/>
            <w:bookmarkStart w:id="53" w:name="__Fieldmark__26_14759003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47590033"/>
            <w:bookmarkStart w:id="55" w:name="__Fieldmark__27_14759003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47590033"/>
            <w:bookmarkStart w:id="57" w:name="__Fieldmark__28_14759003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47590033"/>
            <w:bookmarkStart w:id="59" w:name="__Fieldmark__29_14759003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47590033"/>
            <w:bookmarkStart w:id="61" w:name="__Fieldmark__30_14759003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47590033"/>
            <w:bookmarkStart w:id="63" w:name="__Fieldmark__31_14759003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47590033"/>
            <w:bookmarkStart w:id="65" w:name="__Fieldmark__32_14759003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47590033"/>
            <w:bookmarkStart w:id="67" w:name="__Fieldmark__33_14759003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47590033"/>
            <w:bookmarkStart w:id="69" w:name="__Fieldmark__34_14759003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47590033"/>
            <w:bookmarkStart w:id="71" w:name="__Fieldmark__39_14759003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47590033"/>
            <w:bookmarkStart w:id="73" w:name="__Fieldmark__40_14759003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47590033"/>
            <w:bookmarkStart w:id="75" w:name="__Fieldmark__41_14759003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47590033"/>
            <w:bookmarkStart w:id="77" w:name="__Fieldmark__42_14759003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47590033"/>
            <w:bookmarkStart w:id="79" w:name="__Fieldmark__43_14759003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47590033"/>
            <w:bookmarkStart w:id="81" w:name="__Fieldmark__44_14759003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47590033"/>
            <w:bookmarkStart w:id="83" w:name="__Fieldmark__45_14759003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47590033"/>
            <w:bookmarkStart w:id="85" w:name="__Fieldmark__46_14759003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47590033"/>
            <w:bookmarkStart w:id="87" w:name="__Fieldmark__47_14759003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47590033"/>
            <w:bookmarkStart w:id="89" w:name="__Fieldmark__48_14759003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47590033"/>
            <w:bookmarkStart w:id="91" w:name="__Fieldmark__49_14759003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