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1955253436"/>
            <w:bookmarkStart w:id="1" w:name="__Fieldmark__0_1955253436"/>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1955253436"/>
            <w:bookmarkStart w:id="3" w:name="__Fieldmark__1_1955253436"/>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1955253436"/>
            <w:bookmarkStart w:id="5" w:name="__Fieldmark__2_1955253436"/>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1955253436"/>
            <w:bookmarkStart w:id="7" w:name="__Fieldmark__3_1955253436"/>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1955253436"/>
            <w:bookmarkStart w:id="9" w:name="__Fieldmark__4_1955253436"/>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1955253436"/>
            <w:bookmarkStart w:id="11" w:name="__Fieldmark__5_195525343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1955253436"/>
            <w:bookmarkStart w:id="13" w:name="__Fieldmark__6_195525343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1955253436"/>
            <w:bookmarkStart w:id="15" w:name="__Fieldmark__7_195525343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1955253436"/>
            <w:bookmarkStart w:id="17" w:name="__Fieldmark__8_1955253436"/>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1955253436"/>
            <w:bookmarkStart w:id="19" w:name="__Fieldmark__9_1955253436"/>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1955253436"/>
            <w:bookmarkStart w:id="21" w:name="__Fieldmark__10_195525343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1955253436"/>
            <w:bookmarkStart w:id="23" w:name="__Fieldmark__11_195525343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1955253436"/>
            <w:bookmarkStart w:id="25" w:name="__Fieldmark__12_195525343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1955253436"/>
            <w:bookmarkStart w:id="27" w:name="__Fieldmark__13_195525343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1955253436"/>
            <w:bookmarkStart w:id="29" w:name="__Fieldmark__14_195525343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1955253436"/>
            <w:bookmarkStart w:id="31" w:name="__Fieldmark__16_1955253436"/>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1955253436"/>
            <w:bookmarkStart w:id="33" w:name="__Fieldmark__17_1955253436"/>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1955253436"/>
            <w:bookmarkStart w:id="35" w:name="__Fieldmark__18_1955253436"/>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1955253436"/>
            <w:bookmarkStart w:id="37" w:name="__Fieldmark__22_1955253436"/>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1955253436"/>
            <w:bookmarkStart w:id="39" w:name="__Fieldmark__23_1955253436"/>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1955253436"/>
            <w:bookmarkStart w:id="41" w:name="__Fieldmark__27_1955253436"/>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1955253436"/>
            <w:bookmarkStart w:id="43" w:name="__Fieldmark__28_1955253436"/>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1955253436"/>
            <w:bookmarkStart w:id="45" w:name="__Fieldmark__29_1955253436"/>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1955253436"/>
            <w:bookmarkStart w:id="47" w:name="__Fieldmark__45_195525343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1955253436"/>
            <w:bookmarkStart w:id="49" w:name="__Fieldmark__46_195525343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1955253436"/>
            <w:bookmarkStart w:id="51" w:name="__Fieldmark__50_1955253436"/>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1955253436"/>
            <w:bookmarkStart w:id="53" w:name="__Fieldmark__51_1955253436"/>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1955253436"/>
            <w:bookmarkStart w:id="55" w:name="__Fieldmark__56_1955253436"/>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1955253436"/>
            <w:bookmarkStart w:id="57" w:name="__Fieldmark__57_1955253436"/>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1955253436"/>
            <w:bookmarkStart w:id="59" w:name="__Fieldmark__61_1955253436"/>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1955253436"/>
            <w:bookmarkStart w:id="61" w:name="__Fieldmark__62_1955253436"/>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1955253436"/>
            <w:bookmarkStart w:id="63" w:name="__Fieldmark__68_1955253436"/>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1955253436"/>
            <w:bookmarkStart w:id="65" w:name="__Fieldmark__69_1955253436"/>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1955253436"/>
            <w:bookmarkStart w:id="67" w:name="__Fieldmark__73_1955253436"/>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1955253436"/>
            <w:bookmarkStart w:id="69" w:name="__Fieldmark__74_195525343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1955253436"/>
            <w:bookmarkStart w:id="71" w:name="__Fieldmark__75_195525343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1955253436"/>
            <w:bookmarkStart w:id="73" w:name="__Fieldmark__79_1955253436"/>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1955253436"/>
            <w:bookmarkStart w:id="75" w:name="__Fieldmark__80_1955253436"/>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1955253436"/>
            <w:bookmarkStart w:id="77" w:name="__Fieldmark__82_195525343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1955253436"/>
            <w:bookmarkStart w:id="79" w:name="__Fieldmark__83_195525343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1955253436"/>
            <w:bookmarkStart w:id="81" w:name="__Fieldmark__87_1955253436"/>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1955253436"/>
            <w:bookmarkStart w:id="83" w:name="__Fieldmark__88_1955253436"/>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1955253436"/>
            <w:bookmarkStart w:id="85" w:name="__Fieldmark__89_1955253436"/>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1955253436"/>
            <w:bookmarkStart w:id="87" w:name="__Fieldmark__93_1955253436"/>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1955253436"/>
            <w:bookmarkStart w:id="89" w:name="__Fieldmark__96_1955253436"/>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1955253436"/>
            <w:bookmarkStart w:id="91" w:name="__Fieldmark__98_195525343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1955253436"/>
            <w:bookmarkStart w:id="93" w:name="__Fieldmark__101_195525343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1955253436"/>
            <w:bookmarkStart w:id="95" w:name="__Fieldmark__105_1955253436"/>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1955253436"/>
            <w:bookmarkStart w:id="97" w:name="__Fieldmark__107_1955253436"/>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1955253436"/>
            <w:bookmarkStart w:id="99" w:name="__Fieldmark__119_1955253436"/>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1955253436"/>
            <w:bookmarkStart w:id="101" w:name="__Fieldmark__120_1955253436"/>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1955253436"/>
            <w:bookmarkStart w:id="103" w:name="__Fieldmark__122_1955253436"/>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1955253436"/>
            <w:bookmarkStart w:id="105" w:name="__Fieldmark__123_1955253436"/>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1955253436"/>
            <w:bookmarkStart w:id="107" w:name="__Fieldmark__125_1955253436"/>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1955253436"/>
            <w:bookmarkStart w:id="109" w:name="__Fieldmark__127_1955253436"/>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