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917837327"/>
            <w:bookmarkStart w:id="1" w:name="__Fieldmark__22_3917837327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917837327"/>
            <w:bookmarkStart w:id="3" w:name="__Fieldmark__23_3917837327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917837327"/>
            <w:bookmarkStart w:id="5" w:name="__Fieldmark__27_3917837327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917837327"/>
            <w:bookmarkStart w:id="7" w:name="__Fieldmark__28_3917837327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917837327"/>
            <w:bookmarkStart w:id="9" w:name="__Fieldmark__33_3917837327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917837327"/>
            <w:bookmarkStart w:id="11" w:name="__Fieldmark__34_3917837327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917837327"/>
            <w:bookmarkStart w:id="13" w:name="__Fieldmark__38_3917837327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917837327"/>
            <w:bookmarkStart w:id="15" w:name="__Fieldmark__39_3917837327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917837327"/>
            <w:bookmarkStart w:id="17" w:name="__Fieldmark__47_3917837327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917837327"/>
            <w:bookmarkStart w:id="19" w:name="__Fieldmark__48_3917837327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917837327"/>
            <w:bookmarkStart w:id="21" w:name="__Fieldmark__52_3917837327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917837327"/>
            <w:bookmarkStart w:id="23" w:name="__Fieldmark__53_3917837327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917837327"/>
            <w:bookmarkStart w:id="25" w:name="__Fieldmark__57_3917837327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917837327"/>
            <w:bookmarkStart w:id="27" w:name="__Fieldmark__58_3917837327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917837327"/>
            <w:bookmarkStart w:id="29" w:name="__Fieldmark__62_3917837327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917837327"/>
            <w:bookmarkStart w:id="31" w:name="__Fieldmark__67_3917837327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917837327"/>
            <w:bookmarkStart w:id="33" w:name="__Fieldmark__71_3917837327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917837327"/>
            <w:bookmarkStart w:id="35" w:name="__Fieldmark__87_3917837327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917837327"/>
            <w:bookmarkStart w:id="37" w:name="__Fieldmark__89_3917837327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917837327"/>
            <w:bookmarkStart w:id="39" w:name="__Fieldmark__91_3917837327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917837327"/>
            <w:bookmarkStart w:id="41" w:name="__Fieldmark__93_391783732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