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958108883"/>
            <w:bookmarkStart w:id="1" w:name="__Fieldmark__8_958108883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958108883"/>
            <w:bookmarkStart w:id="3" w:name="__Fieldmark__9_958108883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958108883"/>
            <w:bookmarkStart w:id="5" w:name="__Fieldmark__13_958108883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958108883"/>
            <w:bookmarkStart w:id="7" w:name="__Fieldmark__14_958108883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958108883"/>
            <w:bookmarkStart w:id="9" w:name="__Fieldmark__18_958108883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958108883"/>
            <w:bookmarkStart w:id="11" w:name="__Fieldmark__19_958108883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958108883"/>
            <w:bookmarkStart w:id="13" w:name="__Fieldmark__23_958108883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958108883"/>
            <w:bookmarkStart w:id="15" w:name="__Fieldmark__24_958108883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958108883"/>
            <w:bookmarkStart w:id="17" w:name="__Fieldmark__28_958108883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958108883"/>
            <w:bookmarkStart w:id="19" w:name="__Fieldmark__29_958108883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958108883"/>
            <w:bookmarkStart w:id="21" w:name="__Fieldmark__35_958108883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958108883"/>
            <w:bookmarkStart w:id="23" w:name="__Fieldmark__36_958108883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958108883"/>
            <w:bookmarkStart w:id="25" w:name="__Fieldmark__37_958108883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958108883"/>
            <w:bookmarkStart w:id="27" w:name="__Fieldmark__38_958108883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958108883"/>
            <w:bookmarkStart w:id="29" w:name="__Fieldmark__39_958108883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958108883"/>
            <w:bookmarkStart w:id="31" w:name="__Fieldmark__40_958108883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958108883"/>
            <w:bookmarkStart w:id="33" w:name="__Fieldmark__41_958108883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958108883"/>
            <w:bookmarkStart w:id="35" w:name="__Fieldmark__42_958108883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958108883"/>
            <w:bookmarkStart w:id="37" w:name="__Fieldmark__43_958108883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958108883"/>
            <w:bookmarkStart w:id="39" w:name="__Fieldmark__44_958108883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958108883"/>
            <w:bookmarkStart w:id="41" w:name="__Fieldmark__45_958108883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958108883"/>
            <w:bookmarkStart w:id="43" w:name="__Fieldmark__46_958108883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958108883"/>
            <w:bookmarkStart w:id="45" w:name="__Fieldmark__52_958108883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958108883"/>
            <w:bookmarkStart w:id="47" w:name="__Fieldmark__53_958108883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958108883"/>
            <w:bookmarkStart w:id="49" w:name="__Fieldmark__54_958108883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958108883"/>
            <w:bookmarkStart w:id="51" w:name="__Fieldmark__58_958108883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958108883"/>
            <w:bookmarkStart w:id="53" w:name="__Fieldmark__62_958108883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958108883"/>
            <w:bookmarkStart w:id="55" w:name="__Fieldmark__63_958108883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958108883"/>
            <w:bookmarkStart w:id="57" w:name="__Fieldmark__67_958108883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958108883"/>
            <w:bookmarkStart w:id="59" w:name="__Fieldmark__71_958108883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958108883"/>
            <w:bookmarkStart w:id="61" w:name="__Fieldmark__72_958108883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958108883"/>
            <w:bookmarkStart w:id="63" w:name="__Fieldmark__73_958108883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958108883"/>
            <w:bookmarkStart w:id="65" w:name="__Fieldmark__74_958108883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958108883"/>
            <w:bookmarkStart w:id="67" w:name="__Fieldmark__75_958108883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958108883"/>
            <w:bookmarkStart w:id="69" w:name="__Fieldmark__103_958108883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958108883"/>
            <w:bookmarkStart w:id="71" w:name="__Fieldmark__104_958108883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958108883"/>
            <w:bookmarkStart w:id="73" w:name="__Fieldmark__108_958108883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958108883"/>
            <w:bookmarkStart w:id="75" w:name="__Fieldmark__109_958108883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958108883"/>
            <w:bookmarkStart w:id="77" w:name="__Fieldmark__114_958108883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958108883"/>
            <w:bookmarkStart w:id="79" w:name="__Fieldmark__115_958108883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958108883"/>
            <w:bookmarkStart w:id="81" w:name="__Fieldmark__119_958108883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958108883"/>
            <w:bookmarkStart w:id="83" w:name="__Fieldmark__120_958108883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958108883"/>
            <w:bookmarkStart w:id="85" w:name="__Fieldmark__154_958108883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958108883"/>
            <w:bookmarkStart w:id="87" w:name="__Fieldmark__157_958108883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958108883"/>
            <w:bookmarkStart w:id="89" w:name="__Fieldmark__158_958108883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958108883"/>
            <w:bookmarkStart w:id="91" w:name="__Fieldmark__160_958108883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958108883"/>
            <w:bookmarkStart w:id="93" w:name="__Fieldmark__213_958108883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958108883"/>
            <w:bookmarkStart w:id="95" w:name="__Fieldmark__216_958108883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958108883"/>
            <w:bookmarkStart w:id="97" w:name="__Fieldmark__217_958108883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958108883"/>
            <w:bookmarkStart w:id="99" w:name="__Fieldmark__223_958108883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958108883"/>
            <w:bookmarkStart w:id="101" w:name="__Fieldmark__226_958108883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958108883"/>
            <w:bookmarkStart w:id="103" w:name="__Fieldmark__227_958108883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958108883"/>
            <w:bookmarkStart w:id="105" w:name="__Fieldmark__233_958108883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958108883"/>
            <w:bookmarkStart w:id="107" w:name="__Fieldmark__236_958108883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958108883"/>
            <w:bookmarkStart w:id="109" w:name="__Fieldmark__237_958108883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958108883"/>
            <w:bookmarkStart w:id="111" w:name="__Fieldmark__243_958108883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958108883"/>
            <w:bookmarkStart w:id="113" w:name="__Fieldmark__247_958108883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958108883"/>
            <w:bookmarkStart w:id="115" w:name="__Fieldmark__257_958108883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958108883"/>
            <w:bookmarkStart w:id="117" w:name="__Fieldmark__261_958108883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958108883"/>
            <w:bookmarkStart w:id="119" w:name="__Fieldmark__265_958108883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958108883"/>
            <w:bookmarkStart w:id="121" w:name="__Fieldmark__269_958108883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958108883"/>
            <w:bookmarkStart w:id="123" w:name="__Fieldmark__294_958108883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958108883"/>
            <w:bookmarkStart w:id="125" w:name="__Fieldmark__295_958108883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958108883"/>
            <w:bookmarkStart w:id="127" w:name="__Fieldmark__296_958108883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958108883"/>
            <w:bookmarkStart w:id="129" w:name="__Fieldmark__297_958108883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958108883"/>
            <w:bookmarkStart w:id="131" w:name="__Fieldmark__329_958108883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958108883"/>
            <w:bookmarkStart w:id="133" w:name="__Fieldmark__330_958108883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958108883"/>
            <w:bookmarkStart w:id="135" w:name="__Fieldmark__331_958108883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958108883"/>
            <w:bookmarkStart w:id="137" w:name="__Fieldmark__332_958108883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958108883"/>
            <w:bookmarkStart w:id="139" w:name="__Fieldmark__333_958108883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958108883"/>
            <w:bookmarkStart w:id="141" w:name="__Fieldmark__336_958108883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958108883"/>
            <w:bookmarkStart w:id="143" w:name="__Fieldmark__338_958108883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958108883"/>
            <w:bookmarkStart w:id="145" w:name="__Fieldmark__340_958108883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958108883"/>
            <w:bookmarkStart w:id="147" w:name="__Fieldmark__342_958108883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