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051539297"/>
            <w:bookmarkStart w:id="1" w:name="__Fieldmark__0_105153929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051539297"/>
            <w:bookmarkStart w:id="3" w:name="__Fieldmark__1_105153929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051539297"/>
            <w:bookmarkStart w:id="5" w:name="__Fieldmark__2_105153929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051539297"/>
            <w:bookmarkStart w:id="7" w:name="__Fieldmark__3_105153929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051539297"/>
            <w:bookmarkStart w:id="9" w:name="__Fieldmark__4_105153929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051539297"/>
            <w:bookmarkStart w:id="11" w:name="__Fieldmark__5_105153929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051539297"/>
            <w:bookmarkStart w:id="13" w:name="__Fieldmark__6_105153929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051539297"/>
            <w:bookmarkStart w:id="15" w:name="__Fieldmark__7_105153929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051539297"/>
            <w:bookmarkStart w:id="17" w:name="__Fieldmark__8_105153929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051539297"/>
            <w:bookmarkStart w:id="19" w:name="__Fieldmark__9_105153929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1051539297"/>
            <w:bookmarkStart w:id="21" w:name="__Fieldmark__15_105153929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1051539297"/>
            <w:bookmarkStart w:id="23" w:name="__Fieldmark__16_105153929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1051539297"/>
            <w:bookmarkStart w:id="25" w:name="__Fieldmark__17_105153929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1051539297"/>
            <w:bookmarkStart w:id="27" w:name="__Fieldmark__18_105153929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1051539297"/>
            <w:bookmarkStart w:id="29" w:name="__Fieldmark__19_105153929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1051539297"/>
            <w:bookmarkStart w:id="31" w:name="__Fieldmark__20_105153929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1051539297"/>
            <w:bookmarkStart w:id="33" w:name="__Fieldmark__21_105153929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1051539297"/>
            <w:bookmarkStart w:id="35" w:name="__Fieldmark__22_105153929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1051539297"/>
            <w:bookmarkStart w:id="37" w:name="__Fieldmark__23_105153929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1051539297"/>
            <w:bookmarkStart w:id="39" w:name="__Fieldmark__24_105153929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1051539297"/>
            <w:bookmarkStart w:id="41" w:name="__Fieldmark__25_105153929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1051539297"/>
            <w:bookmarkStart w:id="43" w:name="__Fieldmark__26_105153929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1051539297"/>
            <w:bookmarkStart w:id="45" w:name="__Fieldmark__27_105153929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1051539297"/>
            <w:bookmarkStart w:id="47" w:name="__Fieldmark__28_105153929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1051539297"/>
            <w:bookmarkStart w:id="49" w:name="__Fieldmark__29_105153929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1051539297"/>
            <w:bookmarkStart w:id="51" w:name="__Fieldmark__30_105153929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1051539297"/>
            <w:bookmarkStart w:id="53" w:name="__Fieldmark__34_105153929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1051539297"/>
            <w:bookmarkStart w:id="55" w:name="__Fieldmark__35_105153929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1051539297"/>
            <w:bookmarkStart w:id="57" w:name="__Fieldmark__39_105153929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1051539297"/>
            <w:bookmarkStart w:id="59" w:name="__Fieldmark__43_105153929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1051539297"/>
            <w:bookmarkStart w:id="61" w:name="__Fieldmark__44_105153929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1051539297"/>
            <w:bookmarkStart w:id="63" w:name="__Fieldmark__45_105153929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1051539297"/>
            <w:bookmarkStart w:id="65" w:name="__Fieldmark__46_105153929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1051539297"/>
            <w:bookmarkStart w:id="67" w:name="__Fieldmark__47_105153929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1051539297"/>
            <w:bookmarkStart w:id="69" w:name="__Fieldmark__71_105153929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1051539297"/>
            <w:bookmarkStart w:id="71" w:name="__Fieldmark__72_105153929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1051539297"/>
            <w:bookmarkStart w:id="73" w:name="__Fieldmark__76_105153929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1051539297"/>
            <w:bookmarkStart w:id="75" w:name="__Fieldmark__77_105153929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1051539297"/>
            <w:bookmarkStart w:id="77" w:name="__Fieldmark__82_105153929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1051539297"/>
            <w:bookmarkStart w:id="79" w:name="__Fieldmark__83_105153929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1051539297"/>
            <w:bookmarkStart w:id="81" w:name="__Fieldmark__84_105153929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1051539297"/>
            <w:bookmarkStart w:id="83" w:name="__Fieldmark__85_105153929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1051539297"/>
            <w:bookmarkStart w:id="85" w:name="__Fieldmark__99_105153929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1051539297"/>
            <w:bookmarkStart w:id="87" w:name="__Fieldmark__102_105153929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1051539297"/>
            <w:bookmarkStart w:id="89" w:name="__Fieldmark__103_105153929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1051539297"/>
            <w:bookmarkStart w:id="91" w:name="__Fieldmark__104_105153929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1051539297"/>
            <w:bookmarkStart w:id="93" w:name="__Fieldmark__115_105153929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1051539297"/>
            <w:bookmarkStart w:id="95" w:name="__Fieldmark__116_105153929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1051539297"/>
            <w:bookmarkStart w:id="97" w:name="__Fieldmark__117_105153929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1051539297"/>
            <w:bookmarkStart w:id="99" w:name="__Fieldmark__122_105153929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1051539297"/>
            <w:bookmarkStart w:id="101" w:name="__Fieldmark__125_105153929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1051539297"/>
            <w:bookmarkStart w:id="103" w:name="__Fieldmark__126_105153929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1051539297"/>
            <w:bookmarkStart w:id="105" w:name="__Fieldmark__130_105153929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1051539297"/>
            <w:bookmarkStart w:id="107" w:name="__Fieldmark__131_105153929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1051539297"/>
            <w:bookmarkStart w:id="109" w:name="__Fieldmark__132_105153929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1051539297"/>
            <w:bookmarkStart w:id="111" w:name="__Fieldmark__137_105153929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1051539297"/>
            <w:bookmarkStart w:id="113" w:name="__Fieldmark__141_105153929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1051539297"/>
            <w:bookmarkStart w:id="115" w:name="__Fieldmark__150_105153929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1051539297"/>
            <w:bookmarkStart w:id="117" w:name="__Fieldmark__153_105153929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1051539297"/>
            <w:bookmarkStart w:id="119" w:name="__Fieldmark__156_105153929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1051539297"/>
            <w:bookmarkStart w:id="121" w:name="__Fieldmark__160_105153929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1051539297"/>
            <w:bookmarkStart w:id="123" w:name="__Fieldmark__177_105153929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1051539297"/>
            <w:bookmarkStart w:id="125" w:name="__Fieldmark__178_105153929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1051539297"/>
            <w:bookmarkStart w:id="127" w:name="__Fieldmark__179_105153929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1051539297"/>
            <w:bookmarkStart w:id="129" w:name="__Fieldmark__180_105153929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1051539297"/>
            <w:bookmarkStart w:id="131" w:name="__Fieldmark__192_105153929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1051539297"/>
            <w:bookmarkStart w:id="133" w:name="__Fieldmark__193_105153929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1051539297"/>
            <w:bookmarkStart w:id="135" w:name="__Fieldmark__194_105153929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1051539297"/>
            <w:bookmarkStart w:id="137" w:name="__Fieldmark__195_105153929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1051539297"/>
            <w:bookmarkStart w:id="139" w:name="__Fieldmark__196_105153929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1051539297"/>
            <w:bookmarkStart w:id="141" w:name="__Fieldmark__199_105153929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1051539297"/>
            <w:bookmarkStart w:id="143" w:name="__Fieldmark__200_105153929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1051539297"/>
            <w:bookmarkStart w:id="145" w:name="__Fieldmark__201_105153929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1051539297"/>
            <w:bookmarkStart w:id="147" w:name="__Fieldmark__202_105153929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