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4164497712"/>
            <w:bookmarkStart w:id="1" w:name="__Fieldmark__8_4164497712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4164497712"/>
            <w:bookmarkStart w:id="3" w:name="__Fieldmark__9_4164497712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4164497712"/>
            <w:bookmarkStart w:id="5" w:name="__Fieldmark__13_4164497712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4164497712"/>
            <w:bookmarkStart w:id="7" w:name="__Fieldmark__14_4164497712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4164497712"/>
            <w:bookmarkStart w:id="9" w:name="__Fieldmark__18_4164497712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4164497712"/>
            <w:bookmarkStart w:id="11" w:name="__Fieldmark__19_4164497712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4164497712"/>
            <w:bookmarkStart w:id="13" w:name="__Fieldmark__23_4164497712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4164497712"/>
            <w:bookmarkStart w:id="15" w:name="__Fieldmark__24_4164497712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4164497712"/>
            <w:bookmarkStart w:id="17" w:name="__Fieldmark__28_4164497712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4164497712"/>
            <w:bookmarkStart w:id="19" w:name="__Fieldmark__29_4164497712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4164497712"/>
            <w:bookmarkStart w:id="21" w:name="__Fieldmark__35_4164497712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4164497712"/>
            <w:bookmarkStart w:id="23" w:name="__Fieldmark__36_4164497712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4164497712"/>
            <w:bookmarkStart w:id="25" w:name="__Fieldmark__37_4164497712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4164497712"/>
            <w:bookmarkStart w:id="27" w:name="__Fieldmark__38_4164497712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4164497712"/>
            <w:bookmarkStart w:id="29" w:name="__Fieldmark__39_4164497712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4164497712"/>
            <w:bookmarkStart w:id="31" w:name="__Fieldmark__40_4164497712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4164497712"/>
            <w:bookmarkStart w:id="33" w:name="__Fieldmark__41_4164497712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4164497712"/>
            <w:bookmarkStart w:id="35" w:name="__Fieldmark__42_4164497712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4164497712"/>
            <w:bookmarkStart w:id="37" w:name="__Fieldmark__43_4164497712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4164497712"/>
            <w:bookmarkStart w:id="39" w:name="__Fieldmark__44_4164497712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4164497712"/>
            <w:bookmarkStart w:id="41" w:name="__Fieldmark__45_4164497712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4164497712"/>
            <w:bookmarkStart w:id="43" w:name="__Fieldmark__46_4164497712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4164497712"/>
            <w:bookmarkStart w:id="45" w:name="__Fieldmark__52_4164497712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4164497712"/>
            <w:bookmarkStart w:id="47" w:name="__Fieldmark__53_4164497712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4164497712"/>
            <w:bookmarkStart w:id="49" w:name="__Fieldmark__54_4164497712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4164497712"/>
            <w:bookmarkStart w:id="51" w:name="__Fieldmark__58_4164497712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4164497712"/>
            <w:bookmarkStart w:id="53" w:name="__Fieldmark__62_4164497712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4164497712"/>
            <w:bookmarkStart w:id="55" w:name="__Fieldmark__63_4164497712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4164497712"/>
            <w:bookmarkStart w:id="57" w:name="__Fieldmark__67_4164497712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4164497712"/>
            <w:bookmarkStart w:id="59" w:name="__Fieldmark__71_4164497712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4164497712"/>
            <w:bookmarkStart w:id="61" w:name="__Fieldmark__72_4164497712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4164497712"/>
            <w:bookmarkStart w:id="63" w:name="__Fieldmark__73_4164497712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4164497712"/>
            <w:bookmarkStart w:id="65" w:name="__Fieldmark__74_4164497712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4164497712"/>
            <w:bookmarkStart w:id="67" w:name="__Fieldmark__75_4164497712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4164497712"/>
            <w:bookmarkStart w:id="69" w:name="__Fieldmark__103_4164497712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4164497712"/>
            <w:bookmarkStart w:id="71" w:name="__Fieldmark__104_4164497712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4164497712"/>
            <w:bookmarkStart w:id="73" w:name="__Fieldmark__108_4164497712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4164497712"/>
            <w:bookmarkStart w:id="75" w:name="__Fieldmark__109_4164497712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4164497712"/>
            <w:bookmarkStart w:id="77" w:name="__Fieldmark__114_4164497712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4164497712"/>
            <w:bookmarkStart w:id="79" w:name="__Fieldmark__115_4164497712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4164497712"/>
            <w:bookmarkStart w:id="81" w:name="__Fieldmark__119_4164497712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4164497712"/>
            <w:bookmarkStart w:id="83" w:name="__Fieldmark__120_4164497712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4164497712"/>
            <w:bookmarkStart w:id="85" w:name="__Fieldmark__154_4164497712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4164497712"/>
            <w:bookmarkStart w:id="87" w:name="__Fieldmark__157_4164497712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4164497712"/>
            <w:bookmarkStart w:id="89" w:name="__Fieldmark__158_4164497712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4164497712"/>
            <w:bookmarkStart w:id="91" w:name="__Fieldmark__160_4164497712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4164497712"/>
            <w:bookmarkStart w:id="93" w:name="__Fieldmark__213_4164497712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4164497712"/>
            <w:bookmarkStart w:id="95" w:name="__Fieldmark__216_4164497712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4164497712"/>
            <w:bookmarkStart w:id="97" w:name="__Fieldmark__217_4164497712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4164497712"/>
            <w:bookmarkStart w:id="99" w:name="__Fieldmark__223_4164497712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4164497712"/>
            <w:bookmarkStart w:id="101" w:name="__Fieldmark__226_4164497712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4164497712"/>
            <w:bookmarkStart w:id="103" w:name="__Fieldmark__227_4164497712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4164497712"/>
            <w:bookmarkStart w:id="105" w:name="__Fieldmark__233_4164497712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4164497712"/>
            <w:bookmarkStart w:id="107" w:name="__Fieldmark__236_4164497712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4164497712"/>
            <w:bookmarkStart w:id="109" w:name="__Fieldmark__237_4164497712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4164497712"/>
            <w:bookmarkStart w:id="111" w:name="__Fieldmark__243_4164497712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4164497712"/>
            <w:bookmarkStart w:id="113" w:name="__Fieldmark__247_4164497712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4164497712"/>
            <w:bookmarkStart w:id="115" w:name="__Fieldmark__257_4164497712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4164497712"/>
            <w:bookmarkStart w:id="117" w:name="__Fieldmark__261_4164497712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4164497712"/>
            <w:bookmarkStart w:id="119" w:name="__Fieldmark__265_4164497712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4164497712"/>
            <w:bookmarkStart w:id="121" w:name="__Fieldmark__269_4164497712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4164497712"/>
            <w:bookmarkStart w:id="123" w:name="__Fieldmark__294_4164497712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4164497712"/>
            <w:bookmarkStart w:id="125" w:name="__Fieldmark__295_4164497712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4164497712"/>
            <w:bookmarkStart w:id="127" w:name="__Fieldmark__296_4164497712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4164497712"/>
            <w:bookmarkStart w:id="129" w:name="__Fieldmark__297_4164497712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4164497712"/>
            <w:bookmarkStart w:id="131" w:name="__Fieldmark__329_4164497712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4164497712"/>
            <w:bookmarkStart w:id="133" w:name="__Fieldmark__330_4164497712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4164497712"/>
            <w:bookmarkStart w:id="135" w:name="__Fieldmark__331_4164497712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4164497712"/>
            <w:bookmarkStart w:id="137" w:name="__Fieldmark__332_4164497712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4164497712"/>
            <w:bookmarkStart w:id="139" w:name="__Fieldmark__333_4164497712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4164497712"/>
            <w:bookmarkStart w:id="141" w:name="__Fieldmark__336_4164497712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4164497712"/>
            <w:bookmarkStart w:id="143" w:name="__Fieldmark__338_4164497712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4164497712"/>
            <w:bookmarkStart w:id="145" w:name="__Fieldmark__340_4164497712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4164497712"/>
            <w:bookmarkStart w:id="147" w:name="__Fieldmark__342_4164497712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