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19092694"/>
            <w:bookmarkStart w:id="1" w:name="__Fieldmark__0_151909269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519092694"/>
            <w:bookmarkStart w:id="3" w:name="__Fieldmark__1_151909269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519092694"/>
            <w:bookmarkStart w:id="5" w:name="__Fieldmark__2_151909269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519092694"/>
            <w:bookmarkStart w:id="7" w:name="__Fieldmark__3_151909269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19092694"/>
            <w:bookmarkStart w:id="9" w:name="__Fieldmark__4_151909269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19092694"/>
            <w:bookmarkStart w:id="11" w:name="__Fieldmark__5_151909269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519092694"/>
            <w:bookmarkStart w:id="13" w:name="__Fieldmark__6_151909269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519092694"/>
            <w:bookmarkStart w:id="15" w:name="__Fieldmark__7_151909269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519092694"/>
            <w:bookmarkStart w:id="17" w:name="__Fieldmark__8_151909269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519092694"/>
            <w:bookmarkStart w:id="19" w:name="__Fieldmark__9_151909269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519092694"/>
            <w:bookmarkStart w:id="21" w:name="__Fieldmark__10_151909269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519092694"/>
            <w:bookmarkStart w:id="23" w:name="__Fieldmark__11_151909269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519092694"/>
            <w:bookmarkStart w:id="25" w:name="__Fieldmark__12_151909269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519092694"/>
            <w:bookmarkStart w:id="27" w:name="__Fieldmark__13_151909269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519092694"/>
            <w:bookmarkStart w:id="29" w:name="__Fieldmark__14_151909269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519092694"/>
            <w:bookmarkStart w:id="31" w:name="__Fieldmark__15_151909269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519092694"/>
            <w:bookmarkStart w:id="33" w:name="__Fieldmark__16_151909269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519092694"/>
            <w:bookmarkStart w:id="35" w:name="__Fieldmark__17_151909269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519092694"/>
            <w:bookmarkStart w:id="37" w:name="__Fieldmark__19_151909269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519092694"/>
            <w:bookmarkStart w:id="39" w:name="__Fieldmark__20_151909269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519092694"/>
            <w:bookmarkStart w:id="41" w:name="__Fieldmark__21_151909269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519092694"/>
            <w:bookmarkStart w:id="43" w:name="__Fieldmark__22_1519092694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519092694"/>
            <w:bookmarkStart w:id="45" w:name="__Fieldmark__23_151909269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519092694"/>
            <w:bookmarkStart w:id="47" w:name="__Fieldmark__24_151909269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519092694"/>
            <w:bookmarkStart w:id="49" w:name="__Fieldmark__28_151909269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519092694"/>
            <w:bookmarkStart w:id="51" w:name="__Fieldmark__32_151909269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19092694"/>
            <w:bookmarkStart w:id="53" w:name="__Fieldmark__33_151909269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519092694"/>
            <w:bookmarkStart w:id="55" w:name="__Fieldmark__34_1519092694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519092694"/>
            <w:bookmarkStart w:id="57" w:name="__Fieldmark__35_151909269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519092694"/>
            <w:bookmarkStart w:id="59" w:name="__Fieldmark__36_1519092694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519092694"/>
            <w:bookmarkStart w:id="61" w:name="__Fieldmark__50_151909269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519092694"/>
            <w:bookmarkStart w:id="63" w:name="__Fieldmark__51_151909269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519092694"/>
            <w:bookmarkStart w:id="65" w:name="__Fieldmark__55_151909269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519092694"/>
            <w:bookmarkStart w:id="67" w:name="__Fieldmark__56_151909269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519092694"/>
            <w:bookmarkStart w:id="69" w:name="__Fieldmark__60_151909269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519092694"/>
            <w:bookmarkStart w:id="71" w:name="__Fieldmark__61_151909269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519092694"/>
            <w:bookmarkStart w:id="73" w:name="__Fieldmark__62_151909269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519092694"/>
            <w:bookmarkStart w:id="75" w:name="__Fieldmark__63_151909269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519092694"/>
            <w:bookmarkStart w:id="79" w:name="__Fieldmark__77_151909269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519092694"/>
            <w:bookmarkStart w:id="81" w:name="__Fieldmark__78_151909269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519092694"/>
            <w:bookmarkStart w:id="83" w:name="__Fieldmark__79_151909269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519092694"/>
            <w:bookmarkStart w:id="85" w:name="__Fieldmark__80_151909269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519092694"/>
            <w:bookmarkStart w:id="89" w:name="__Fieldmark__84_151909269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519092694"/>
            <w:bookmarkStart w:id="91" w:name="__Fieldmark__85_151909269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519092694"/>
            <w:bookmarkStart w:id="93" w:name="__Fieldmark__86_151909269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519092694"/>
            <w:bookmarkStart w:id="95" w:name="__Fieldmark__90_151909269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519092694"/>
            <w:bookmarkStart w:id="97" w:name="__Fieldmark__91_151909269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519092694"/>
            <w:bookmarkStart w:id="99" w:name="__Fieldmark__92_151909269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519092694"/>
            <w:bookmarkStart w:id="101" w:name="__Fieldmark__96_151909269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519092694"/>
            <w:bookmarkStart w:id="103" w:name="__Fieldmark__97_151909269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519092694"/>
            <w:bookmarkStart w:id="105" w:name="__Fieldmark__98_151909269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519092694"/>
            <w:bookmarkStart w:id="107" w:name="__Fieldmark__102_151909269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519092694"/>
            <w:bookmarkStart w:id="109" w:name="__Fieldmark__103_151909269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519092694"/>
            <w:bookmarkStart w:id="111" w:name="__Fieldmark__104_151909269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519092694"/>
            <w:bookmarkStart w:id="113" w:name="__Fieldmark__106_151909269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519092694"/>
            <w:bookmarkStart w:id="115" w:name="__Fieldmark__120_151909269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519092694"/>
            <w:bookmarkStart w:id="117" w:name="__Fieldmark__121_151909269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519092694"/>
            <w:bookmarkStart w:id="119" w:name="__Fieldmark__122_151909269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519092694"/>
            <w:bookmarkStart w:id="121" w:name="__Fieldmark__123_151909269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519092694"/>
            <w:bookmarkStart w:id="123" w:name="__Fieldmark__126_151909269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519092694"/>
            <w:bookmarkStart w:id="125" w:name="__Fieldmark__127_151909269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519092694"/>
            <w:bookmarkStart w:id="127" w:name="__Fieldmark__128_151909269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519092694"/>
            <w:bookmarkStart w:id="129" w:name="__Fieldmark__129_151909269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519092694"/>
            <w:bookmarkStart w:id="131" w:name="__Fieldmark__130_151909269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519092694"/>
            <w:bookmarkStart w:id="133" w:name="__Fieldmark__131_151909269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519092694"/>
            <w:bookmarkStart w:id="135" w:name="__Fieldmark__132_151909269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519092694"/>
            <w:bookmarkStart w:id="137" w:name="__Fieldmark__133_151909269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519092694"/>
            <w:bookmarkStart w:id="139" w:name="__Fieldmark__134_151909269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