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229258974"/>
            <w:bookmarkStart w:id="1" w:name="__Fieldmark__22_1229258974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229258974"/>
            <w:bookmarkStart w:id="3" w:name="__Fieldmark__23_1229258974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229258974"/>
            <w:bookmarkStart w:id="5" w:name="__Fieldmark__27_1229258974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229258974"/>
            <w:bookmarkStart w:id="7" w:name="__Fieldmark__28_1229258974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229258974"/>
            <w:bookmarkStart w:id="9" w:name="__Fieldmark__33_1229258974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229258974"/>
            <w:bookmarkStart w:id="11" w:name="__Fieldmark__34_1229258974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229258974"/>
            <w:bookmarkStart w:id="13" w:name="__Fieldmark__38_1229258974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229258974"/>
            <w:bookmarkStart w:id="15" w:name="__Fieldmark__39_1229258974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229258974"/>
            <w:bookmarkStart w:id="17" w:name="__Fieldmark__47_1229258974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229258974"/>
            <w:bookmarkStart w:id="19" w:name="__Fieldmark__48_1229258974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229258974"/>
            <w:bookmarkStart w:id="21" w:name="__Fieldmark__52_1229258974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229258974"/>
            <w:bookmarkStart w:id="23" w:name="__Fieldmark__53_1229258974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229258974"/>
            <w:bookmarkStart w:id="25" w:name="__Fieldmark__57_1229258974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229258974"/>
            <w:bookmarkStart w:id="27" w:name="__Fieldmark__58_1229258974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229258974"/>
            <w:bookmarkStart w:id="29" w:name="__Fieldmark__62_1229258974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229258974"/>
            <w:bookmarkStart w:id="31" w:name="__Fieldmark__67_1229258974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229258974"/>
            <w:bookmarkStart w:id="33" w:name="__Fieldmark__71_1229258974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229258974"/>
            <w:bookmarkStart w:id="35" w:name="__Fieldmark__87_1229258974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229258974"/>
            <w:bookmarkStart w:id="37" w:name="__Fieldmark__89_122925897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229258974"/>
            <w:bookmarkStart w:id="39" w:name="__Fieldmark__91_122925897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229258974"/>
            <w:bookmarkStart w:id="41" w:name="__Fieldmark__93_122925897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