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40321227"/>
            <w:bookmarkStart w:id="1" w:name="__Fieldmark__0_164032122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40321227"/>
            <w:bookmarkStart w:id="3" w:name="__Fieldmark__1_164032122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40321227"/>
            <w:bookmarkStart w:id="5" w:name="__Fieldmark__2_164032122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40321227"/>
            <w:bookmarkStart w:id="7" w:name="__Fieldmark__3_164032122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40321227"/>
            <w:bookmarkStart w:id="9" w:name="__Fieldmark__4_164032122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40321227"/>
            <w:bookmarkStart w:id="11" w:name="__Fieldmark__5_164032122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40321227"/>
            <w:bookmarkStart w:id="13" w:name="__Fieldmark__6_164032122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40321227"/>
            <w:bookmarkStart w:id="15" w:name="__Fieldmark__7_164032122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40321227"/>
            <w:bookmarkStart w:id="17" w:name="__Fieldmark__8_164032122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40321227"/>
            <w:bookmarkStart w:id="19" w:name="__Fieldmark__9_164032122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1640321227"/>
            <w:bookmarkStart w:id="21" w:name="__Fieldmark__15_164032122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1640321227"/>
            <w:bookmarkStart w:id="23" w:name="__Fieldmark__16_164032122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1640321227"/>
            <w:bookmarkStart w:id="25" w:name="__Fieldmark__17_164032122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1640321227"/>
            <w:bookmarkStart w:id="27" w:name="__Fieldmark__18_164032122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1640321227"/>
            <w:bookmarkStart w:id="29" w:name="__Fieldmark__19_164032122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1640321227"/>
            <w:bookmarkStart w:id="31" w:name="__Fieldmark__20_164032122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1640321227"/>
            <w:bookmarkStart w:id="33" w:name="__Fieldmark__21_164032122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1640321227"/>
            <w:bookmarkStart w:id="35" w:name="__Fieldmark__22_164032122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1640321227"/>
            <w:bookmarkStart w:id="37" w:name="__Fieldmark__23_164032122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1640321227"/>
            <w:bookmarkStart w:id="39" w:name="__Fieldmark__24_164032122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1640321227"/>
            <w:bookmarkStart w:id="41" w:name="__Fieldmark__25_164032122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1640321227"/>
            <w:bookmarkStart w:id="43" w:name="__Fieldmark__26_164032122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1640321227"/>
            <w:bookmarkStart w:id="45" w:name="__Fieldmark__27_164032122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1640321227"/>
            <w:bookmarkStart w:id="47" w:name="__Fieldmark__28_164032122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640321227"/>
            <w:bookmarkStart w:id="49" w:name="__Fieldmark__29_164032122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640321227"/>
            <w:bookmarkStart w:id="51" w:name="__Fieldmark__30_164032122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1640321227"/>
            <w:bookmarkStart w:id="53" w:name="__Fieldmark__34_164032122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640321227"/>
            <w:bookmarkStart w:id="55" w:name="__Fieldmark__35_164032122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640321227"/>
            <w:bookmarkStart w:id="57" w:name="__Fieldmark__39_164032122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640321227"/>
            <w:bookmarkStart w:id="59" w:name="__Fieldmark__43_164032122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1640321227"/>
            <w:bookmarkStart w:id="61" w:name="__Fieldmark__44_164032122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1640321227"/>
            <w:bookmarkStart w:id="63" w:name="__Fieldmark__45_164032122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1640321227"/>
            <w:bookmarkStart w:id="65" w:name="__Fieldmark__46_164032122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1640321227"/>
            <w:bookmarkStart w:id="67" w:name="__Fieldmark__47_164032122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640321227"/>
            <w:bookmarkStart w:id="69" w:name="__Fieldmark__71_164032122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640321227"/>
            <w:bookmarkStart w:id="71" w:name="__Fieldmark__72_164032122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640321227"/>
            <w:bookmarkStart w:id="73" w:name="__Fieldmark__76_164032122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640321227"/>
            <w:bookmarkStart w:id="75" w:name="__Fieldmark__77_164032122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1640321227"/>
            <w:bookmarkStart w:id="77" w:name="__Fieldmark__82_164032122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1640321227"/>
            <w:bookmarkStart w:id="79" w:name="__Fieldmark__83_164032122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640321227"/>
            <w:bookmarkStart w:id="81" w:name="__Fieldmark__84_164032122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640321227"/>
            <w:bookmarkStart w:id="83" w:name="__Fieldmark__85_164032122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1640321227"/>
            <w:bookmarkStart w:id="85" w:name="__Fieldmark__99_164032122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1640321227"/>
            <w:bookmarkStart w:id="87" w:name="__Fieldmark__102_164032122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1640321227"/>
            <w:bookmarkStart w:id="89" w:name="__Fieldmark__103_164032122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1640321227"/>
            <w:bookmarkStart w:id="91" w:name="__Fieldmark__104_164032122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640321227"/>
            <w:bookmarkStart w:id="93" w:name="__Fieldmark__115_164032122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640321227"/>
            <w:bookmarkStart w:id="95" w:name="__Fieldmark__116_164032122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640321227"/>
            <w:bookmarkStart w:id="97" w:name="__Fieldmark__117_164032122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1640321227"/>
            <w:bookmarkStart w:id="99" w:name="__Fieldmark__122_164032122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1640321227"/>
            <w:bookmarkStart w:id="101" w:name="__Fieldmark__125_164032122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1640321227"/>
            <w:bookmarkStart w:id="103" w:name="__Fieldmark__126_164032122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1640321227"/>
            <w:bookmarkStart w:id="105" w:name="__Fieldmark__130_164032122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1640321227"/>
            <w:bookmarkStart w:id="107" w:name="__Fieldmark__131_164032122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1640321227"/>
            <w:bookmarkStart w:id="109" w:name="__Fieldmark__132_164032122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1640321227"/>
            <w:bookmarkStart w:id="111" w:name="__Fieldmark__137_164032122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1640321227"/>
            <w:bookmarkStart w:id="113" w:name="__Fieldmark__141_164032122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1640321227"/>
            <w:bookmarkStart w:id="115" w:name="__Fieldmark__150_164032122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1640321227"/>
            <w:bookmarkStart w:id="117" w:name="__Fieldmark__153_164032122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1640321227"/>
            <w:bookmarkStart w:id="119" w:name="__Fieldmark__156_164032122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1640321227"/>
            <w:bookmarkStart w:id="121" w:name="__Fieldmark__160_164032122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1640321227"/>
            <w:bookmarkStart w:id="123" w:name="__Fieldmark__177_164032122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1640321227"/>
            <w:bookmarkStart w:id="125" w:name="__Fieldmark__178_164032122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1640321227"/>
            <w:bookmarkStart w:id="127" w:name="__Fieldmark__179_164032122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1640321227"/>
            <w:bookmarkStart w:id="129" w:name="__Fieldmark__180_164032122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1640321227"/>
            <w:bookmarkStart w:id="131" w:name="__Fieldmark__192_164032122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1640321227"/>
            <w:bookmarkStart w:id="133" w:name="__Fieldmark__193_164032122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1640321227"/>
            <w:bookmarkStart w:id="135" w:name="__Fieldmark__194_164032122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1640321227"/>
            <w:bookmarkStart w:id="137" w:name="__Fieldmark__195_164032122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1640321227"/>
            <w:bookmarkStart w:id="139" w:name="__Fieldmark__196_164032122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1640321227"/>
            <w:bookmarkStart w:id="141" w:name="__Fieldmark__199_164032122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1640321227"/>
            <w:bookmarkStart w:id="143" w:name="__Fieldmark__200_164032122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1640321227"/>
            <w:bookmarkStart w:id="145" w:name="__Fieldmark__201_164032122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1640321227"/>
            <w:bookmarkStart w:id="147" w:name="__Fieldmark__202_164032122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