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righ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13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1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2009 </w:t>
      </w:r>
      <w:r>
        <w:rPr>
          <w:b/>
          <w:bCs/>
          <w:color w:val="000080"/>
          <w:lang w:val="en-US" w:eastAsia="en-US"/>
        </w:rPr>
        <w:fldChar w:fldCharType="end"/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val="en-GB" w:bidi="fr-FR"/>
              </w:rPr>
              <w:t>9th FAI World Hot Air Airship Championship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ole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Registration Start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13/07/2010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0" w:name="__Fieldmark__0_2904510561"/>
            <w:bookmarkStart w:id="1" w:name="__Fieldmark__0_2904510561"/>
            <w:bookmarkEnd w:id="1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2" w:name="__Fieldmark__1_2904510561"/>
            <w:bookmarkStart w:id="3" w:name="__Fieldmark__1_2904510561"/>
            <w:bookmarkEnd w:id="3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General Briefing:</w:t>
            </w:r>
            <w:r>
              <w:rPr>
                <w:b w:val="false"/>
                <w:bCs w:val="false"/>
                <w:color w:val="000000"/>
              </w:rPr>
              <w:tab/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>13/07/2010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4" w:name="__Fieldmark__2_2904510561"/>
            <w:bookmarkStart w:id="5" w:name="__Fieldmark__2_2904510561"/>
            <w:bookmarkEnd w:id="5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6" w:name="__Fieldmark__3_2904510561"/>
            <w:bookmarkStart w:id="7" w:name="__Fieldmark__3_2904510561"/>
            <w:bookmarkEnd w:id="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1</w:t>
            </w:r>
            <w:r>
              <w:rPr>
                <w:color w:val="000000"/>
                <w:vertAlign w:val="superscript"/>
                <w:lang w:val="en-GB"/>
              </w:rPr>
              <w:t>st</w:t>
            </w:r>
            <w:r>
              <w:rPr>
                <w:color w:val="000000"/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>14/07/2010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" w:name="__Fieldmark__4_2904510561"/>
            <w:bookmarkStart w:id="9" w:name="__Fieldmark__4_2904510561"/>
            <w:bookmarkEnd w:id="9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0" w:name="__Fieldmark__5_2904510561"/>
            <w:bookmarkStart w:id="11" w:name="__Fieldmark__5_2904510561"/>
            <w:bookmarkEnd w:id="11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17/07/2010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2" w:name="__Fieldmark__6_2904510561"/>
            <w:bookmarkStart w:id="13" w:name="__Fieldmark__6_2904510561"/>
            <w:bookmarkEnd w:id="13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4" w:name="__Fieldmark__7_2904510561"/>
            <w:bookmarkStart w:id="15" w:name="__Fieldmark__7_2904510561"/>
            <w:bookmarkEnd w:id="15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Closing Ceremony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18/07/2010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6" w:name="__Fieldmark__8_2904510561"/>
            <w:bookmarkStart w:id="17" w:name="__Fieldmark__8_2904510561"/>
            <w:bookmarkEnd w:id="1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8" w:name="__Fieldmark__9_2904510561"/>
            <w:bookmarkStart w:id="19" w:name="__Fieldmark__9_2904510561"/>
            <w:bookmarkEnd w:id="19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0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18"/>
                <w:lang w:val="en-GB"/>
              </w:rPr>
              <w:t xml:space="preserve">Document submitted to </w:t>
            </w:r>
            <w:bookmarkStart w:id="20" w:name="Texto4"/>
            <w:r>
              <w:rPr>
                <w:rFonts w:cs="Arial"/>
                <w:b/>
                <w:sz w:val="18"/>
                <w:lang w:val="en-GB"/>
              </w:rPr>
              <w:t>FAI, Lausanne/ CIA President</w:t>
            </w:r>
            <w:bookmarkEnd w:id="20"/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on </w:t>
            </w:r>
            <w:r>
              <w:rPr>
                <w:rFonts w:cs="Arial"/>
                <w:b/>
                <w:sz w:val="18"/>
                <w:lang w:val="en-GB"/>
              </w:rPr>
              <w:t xml:space="preserve">January 2009 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by </w:t>
            </w:r>
            <w:r>
              <w:rPr>
                <w:rFonts w:cs="Arial"/>
                <w:b/>
                <w:sz w:val="18"/>
                <w:lang w:val="fr-LU"/>
              </w:rPr>
              <w:t xml:space="preserve">Martine BESNAINOU – Fédération Française d’Aérostation </w:t>
            </w:r>
            <w:r>
              <w:rPr>
                <w:rFonts w:cs="Arial"/>
                <w:b/>
                <w:bCs/>
                <w:sz w:val="18"/>
                <w:lang w:val="en-GB"/>
              </w:rPr>
              <w:t>(French Ballooning Federation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1" w:name="__Fieldmark__10_2904510561"/>
            <w:bookmarkStart w:id="22" w:name="__Fieldmark__10_2904510561"/>
            <w:bookmarkEnd w:id="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3" w:name="__Fieldmark__11_2904510561"/>
            <w:bookmarkStart w:id="24" w:name="__Fieldmark__11_2904510561"/>
            <w:bookmarkEnd w:id="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5" w:name="__Fieldmark__12_2904510561"/>
            <w:bookmarkStart w:id="26" w:name="__Fieldmark__12_2904510561"/>
            <w:bookmarkEnd w:id="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7" w:name="__Fieldmark__13_2904510561"/>
            <w:bookmarkStart w:id="28" w:name="__Fieldmark__13_2904510561"/>
            <w:bookmarkEnd w:id="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9" w:name="__Fieldmark__14_2904510561"/>
            <w:bookmarkStart w:id="30" w:name="__Fieldmark__14_2904510561"/>
            <w:bookmarkEnd w:id="3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1" w:name="__Fieldmark__15_2904510561"/>
            <w:bookmarkStart w:id="32" w:name="__Fieldmark__15_2904510561"/>
            <w:bookmarkEnd w:id="3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3" w:name="__Fieldmark__16_2904510561"/>
            <w:bookmarkStart w:id="34" w:name="__Fieldmark__16_2904510561"/>
            <w:bookmarkEnd w:id="3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5" w:name="__Fieldmark__17_2904510561"/>
            <w:bookmarkStart w:id="36" w:name="__Fieldmark__17_2904510561"/>
            <w:bookmarkEnd w:id="3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7" w:name="__Fieldmark__18_2904510561"/>
            <w:bookmarkStart w:id="38" w:name="__Fieldmark__18_2904510561"/>
            <w:bookmarkEnd w:id="38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9" w:name="__Fieldmark__19_2904510561"/>
            <w:bookmarkStart w:id="40" w:name="__Fieldmark__19_2904510561"/>
            <w:bookmarkEnd w:id="40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1" w:name="__Fieldmark__20_2904510561"/>
            <w:bookmarkStart w:id="42" w:name="__Fieldmark__20_2904510561"/>
            <w:bookmarkEnd w:id="42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3" w:name="__Fieldmark__21_2904510561"/>
            <w:bookmarkStart w:id="44" w:name="__Fieldmark__21_2904510561"/>
            <w:bookmarkEnd w:id="4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Other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me: Martine Besnainou     Email: martine.besnainou@wanadoo.fr</w:t>
              <w:tab/>
              <w:t>Phone: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5" w:name="__Fieldmark__22_2904510561"/>
            <w:bookmarkStart w:id="46" w:name="__Fieldmark__22_2904510561"/>
            <w:bookmarkEnd w:id="4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7" w:name="__Fieldmark__23_2904510561"/>
            <w:bookmarkStart w:id="48" w:name="__Fieldmark__23_2904510561"/>
            <w:bookmarkEnd w:id="4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9" w:name="__Fieldmark__24_2904510561"/>
            <w:bookmarkStart w:id="50" w:name="__Fieldmark__24_2904510561"/>
            <w:bookmarkEnd w:id="5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1" w:name="__Fieldmark__25_2904510561"/>
            <w:bookmarkStart w:id="52" w:name="__Fieldmark__25_2904510561"/>
            <w:bookmarkEnd w:id="5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3" w:name="__Fieldmark__26_2904510561"/>
            <w:bookmarkStart w:id="54" w:name="__Fieldmark__26_2904510561"/>
            <w:bookmarkEnd w:id="5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5" w:name="__Fieldmark__27_2904510561"/>
            <w:bookmarkStart w:id="56" w:name="__Fieldmark__27_2904510561"/>
            <w:bookmarkEnd w:id="5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☐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7" w:name="__Fieldmark__28_2904510561"/>
            <w:bookmarkStart w:id="58" w:name="__Fieldmark__28_2904510561"/>
            <w:bookmarkEnd w:id="5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9" w:name="__Fieldmark__29_2904510561"/>
            <w:bookmarkStart w:id="60" w:name="__Fieldmark__29_2904510561"/>
            <w:bookmarkEnd w:id="6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1" w:name="__Fieldmark__30_2904510561"/>
            <w:bookmarkStart w:id="62" w:name="__Fieldmark__30_2904510561"/>
            <w:bookmarkEnd w:id="6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3" w:name="__Fieldmark__31_2904510561"/>
            <w:bookmarkStart w:id="64" w:name="__Fieldmark__31_2904510561"/>
            <w:bookmarkEnd w:id="6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5" w:name="__Fieldmark__32_2904510561"/>
            <w:bookmarkStart w:id="66" w:name="__Fieldmark__32_2904510561"/>
            <w:bookmarkEnd w:id="6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7" w:name="__Fieldmark__33_2904510561"/>
            <w:bookmarkStart w:id="68" w:name="__Fieldmark__33_2904510561"/>
            <w:bookmarkEnd w:id="6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ausann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13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03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09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9" w:name="__Fieldmark__34_2904510561"/>
            <w:bookmarkStart w:id="70" w:name="__Fieldmark__34_2904510561"/>
            <w:bookmarkEnd w:id="7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1" w:name="__Fieldmark__35_2904510561"/>
            <w:bookmarkStart w:id="72" w:name="__Fieldmark__35_2904510561"/>
            <w:bookmarkEnd w:id="7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3" w:name="__Fieldmark__36_2904510561"/>
            <w:bookmarkStart w:id="74" w:name="__Fieldmark__36_2904510561"/>
            <w:bookmarkEnd w:id="7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5" w:name="__Fieldmark__37_2904510561"/>
            <w:bookmarkStart w:id="76" w:name="__Fieldmark__37_2904510561"/>
            <w:bookmarkEnd w:id="7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7" w:name="__Fieldmark__38_2904510561"/>
            <w:bookmarkStart w:id="78" w:name="__Fieldmark__38_2904510561"/>
            <w:bookmarkEnd w:id="7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9" w:name="__Fieldmark__39_2904510561"/>
            <w:bookmarkStart w:id="80" w:name="__Fieldmark__39_2904510561"/>
            <w:bookmarkEnd w:id="8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1" w:name="__Fieldmark__40_2904510561"/>
            <w:bookmarkStart w:id="82" w:name="__Fieldmark__40_2904510561"/>
            <w:bookmarkEnd w:id="8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3" w:name="__Fieldmark__41_2904510561"/>
            <w:bookmarkStart w:id="84" w:name="__Fieldmark__41_2904510561"/>
            <w:bookmarkEnd w:id="8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/>
              </w:rPr>
              <w:t>(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ntity: Federation Francaise d’Aerostation 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>6 rue Galilée 75016 PARIS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Main contact: </w:t>
            </w:r>
            <w:hyperlink r:id="rId2">
              <w:r>
                <w:rPr>
                  <w:rStyle w:val="InternetLink"/>
                </w:rPr>
                <w:t>ffa@ffaerostation.org</w:t>
              </w:r>
            </w:hyperlink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AMERON BALLOONS FRANCE – Olivier CUENO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FEDERATION FRANCAISE D’AEROSTATION:</w:t>
            </w:r>
          </w:p>
          <w:p>
            <w:pPr>
              <w:pStyle w:val="Normal"/>
              <w:spacing w:before="0" w:after="28"/>
              <w:rPr>
                <w:rFonts w:cs="Arial"/>
                <w:bCs/>
                <w:sz w:val="18"/>
                <w:u w:val="single"/>
                <w:lang w:val="en-GB"/>
              </w:rPr>
            </w:pPr>
            <w:r>
              <w:rPr>
                <w:rFonts w:cs="Arial"/>
                <w:bCs/>
                <w:sz w:val="18"/>
                <w:u w:val="single"/>
                <w:lang w:val="en-GB"/>
              </w:rPr>
              <w:t>Next 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16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European Hot Air Balloon Championship (Brissac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u w:val="single"/>
                <w:lang w:val="en-GB"/>
              </w:rPr>
            </w:pPr>
            <w:r>
              <w:rPr>
                <w:rFonts w:cs="Arial"/>
                <w:sz w:val="18"/>
                <w:u w:val="single"/>
                <w:lang w:val="en-GB"/>
              </w:rPr>
              <w:t>Previous :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15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World Hot Air Balloon Championship : 2002 (Châtellerault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80 (Arc et Senans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92 (Belfort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ordon Bennett : 1998, 2002, 2003, 2004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ropean Hot Air Airship (BX) Championship : 1989 (Besançon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orld Hot Air Airship (BX) Championship : 1994 (Besançon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CAMERON BALLOONS FRANCE :</w:t>
            </w:r>
          </w:p>
          <w:p>
            <w:pPr>
              <w:pStyle w:val="Normal"/>
              <w:spacing w:before="0" w:after="28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1) Montgolfiades Dole     mm/yy: 07/2008     Place: DOLE </w:t>
              <w:br/>
              <w:t xml:space="preserve">2) Montgolfiades Dole     mm/yy: 07/2007     Place: DOLE </w:t>
              <w:br/>
              <w:t xml:space="preserve">3) Montgolfiades Dole     mm/yy: 07/2006     Place: DOLE </w:t>
              <w:br/>
              <w:t xml:space="preserve">4) Montgolfiades Dole     mm/yy: 07/2005     Place: DOLE </w:t>
              <w:br/>
              <w:t>5) GORDON BENNETT  mm/yy: 09/2003     Place: ARC-ET-SENA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Postal: </w:t>
              <w:tab/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Fax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mail: </w:t>
              <w:tab/>
              <w:t>ffa@ffaerostation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Name: Olivier CUENOT  and FFA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5" w:name="__Fieldmark__42_2904510561"/>
            <w:bookmarkStart w:id="86" w:name="__Fieldmark__42_2904510561"/>
            <w:bookmarkEnd w:id="8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Email: olivier.cuenot@cameronfrance.com     Phone: 00368034411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7" w:name="__Fieldmark__43_2904510561"/>
            <w:bookmarkStart w:id="88" w:name="__Fieldmark__43_2904510561"/>
            <w:bookmarkEnd w:id="8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9" w:name="__Fieldmark__44_2904510561"/>
            <w:bookmarkStart w:id="90" w:name="__Fieldmark__44_2904510561"/>
            <w:bookmarkEnd w:id="9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1" w:name="__Fieldmark__45_2904510561"/>
            <w:bookmarkStart w:id="92" w:name="__Fieldmark__45_2904510561"/>
            <w:bookmarkEnd w:id="9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Mediatheque DOLE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3/07/2010     Time:  approx 18h00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Mediatheque DOLE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8/07/2010     Time: approx 12:0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o be detailed for the 2009 Plenary session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tandard procedures on all borders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specific requirement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losest local airport is GENEVA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 international airports in PARIS: Roissy Charles de Gaulle and Or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BESANCON-50km East (25min) 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DIJON- 50km North West (25 min)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ARIS – 350km North West (3h00)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YON – 200km South ( 1h45)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ast part of France in quite flat areas (alt is about 600ft MSL). 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arge open fields provide excellent conditions for flying and landing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specific limita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ties: 5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s: 9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Highways: 13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ed excess is penalized by money and police may take your license away if excess&gt;50km/h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coholic limit=0,5g/l of blood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ailway: TGV (high speed train) from Paris to Dole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cellent condi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rth East  and South West winds are common in that area, which is very well adapted to ballooning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verage temperature at the middle July is generally between 15°C in the morning, topping 30°C in afternoon.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s 40 competitors were invited each year for the Dole meeting, we know that the competition centre is easily suitable for 40 balloons or airship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entral launch field is located inside Dole,  at &lt;500m from the briefing room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ear the City of DOLE: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mall city of 3000 inhabitants. Very easy to travel in the city as it is small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it THIBO (LUX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will be submitt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ric Decellieres (FRA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will be submitt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TBA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3" w:name="__Fieldmark__46_2904510561"/>
            <w:bookmarkStart w:id="94" w:name="__Fieldmark__46_2904510561"/>
            <w:bookmarkEnd w:id="9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5" w:name="__Fieldmark__47_2904510561"/>
            <w:bookmarkStart w:id="96" w:name="__Fieldmark__47_2904510561"/>
            <w:bookmarkEnd w:id="9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7" w:name="__Fieldmark__48_2904510561"/>
            <w:bookmarkStart w:id="98" w:name="__Fieldmark__48_2904510561"/>
            <w:bookmarkEnd w:id="9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9" w:name="__Fieldmark__49_2904510561"/>
            <w:bookmarkStart w:id="100" w:name="__Fieldmark__49_2904510561"/>
            <w:bookmarkEnd w:id="10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1" w:name="__Fieldmark__50_2904510561"/>
            <w:bookmarkStart w:id="102" w:name="__Fieldmark__50_2904510561"/>
            <w:bookmarkEnd w:id="10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/>
              </w:rPr>
              <w:t>(name at least 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3" w:name="__Fieldmark__51_2904510561"/>
            <w:bookmarkStart w:id="104" w:name="__Fieldmark__51_2904510561"/>
            <w:bookmarkEnd w:id="10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5" w:name="__Fieldmark__52_2904510561"/>
            <w:bookmarkStart w:id="106" w:name="__Fieldmark__52_2904510561"/>
            <w:bookmarkEnd w:id="10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TBA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7" w:name="__Fieldmark__53_2904510561"/>
            <w:bookmarkStart w:id="108" w:name="__Fieldmark__53_2904510561"/>
            <w:bookmarkEnd w:id="10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9" w:name="__Fieldmark__54_2904510561"/>
            <w:bookmarkStart w:id="110" w:name="__Fieldmark__54_2904510561"/>
            <w:bookmarkEnd w:id="11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In the budget, we plan to run the event WITH OBSERVERS and GPS LOGGERS, and adapt to recommendations from plenary sessions.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ir Display Public Liabilit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1" w:name="__Fieldmark__55_2904510561"/>
            <w:bookmarkStart w:id="112" w:name="__Fieldmark__55_2904510561"/>
            <w:bookmarkEnd w:id="11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3" w:name="__Fieldmark__56_2904510561"/>
            <w:bookmarkStart w:id="114" w:name="__Fieldmark__56_2904510561"/>
            <w:bookmarkEnd w:id="11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5" w:name="__Fieldmark__57_2904510561"/>
            <w:bookmarkStart w:id="116" w:name="__Fieldmark__57_2904510561"/>
            <w:bookmarkEnd w:id="11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7" w:name="__Fieldmark__58_2904510561"/>
            <w:bookmarkStart w:id="118" w:name="__Fieldmark__58_2904510561"/>
            <w:bookmarkEnd w:id="11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quipment rental 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09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dditional crew 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09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Most well known companies have offices in Paris, Dole and Dijon. Renting a car to tow a trailer will be more complicated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FFA and Tourism Offic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ll eligible NACs at the date of invitation (December 2009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2 per </w:t>
            </w: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. 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 xml:space="preserve">Additional places in the second round.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December 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>1</w:t>
            </w:r>
            <w:r>
              <w:rPr>
                <w:rFonts w:cs="Arial"/>
                <w:sz w:val="18"/>
                <w:vertAlign w:val="superscript"/>
                <w:lang w:val="en-GB"/>
              </w:rPr>
              <w:t>st</w:t>
            </w:r>
            <w:r>
              <w:rPr>
                <w:rFonts w:cs="Arial"/>
                <w:sz w:val="18"/>
                <w:lang w:val="en-GB"/>
              </w:rPr>
              <w:t xml:space="preserve"> rou</w:t>
            </w:r>
            <w:r>
              <w:rPr>
                <w:rFonts w:cs="Arial"/>
                <w:color w:val="000000"/>
                <w:sz w:val="18"/>
                <w:lang w:val="en-GB"/>
              </w:rPr>
              <w:t>nd: 31/01/2010   2</w:t>
            </w:r>
            <w:r>
              <w:rPr>
                <w:rFonts w:cs="Arial"/>
                <w:color w:val="000000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round: 15/04/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ndard CIA FAI procedur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 and Web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50 Euros. 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cluding all meals for a team of 4 during the championship, gas, files, maps (paper + electronic), pilot’s pack.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pening ceremon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wards ceremon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9" w:name="__Fieldmark__59_2904510561"/>
            <w:bookmarkStart w:id="120" w:name="__Fieldmark__59_2904510561"/>
            <w:bookmarkEnd w:id="12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1" w:name="__Fieldmark__60_2904510561"/>
            <w:bookmarkStart w:id="122" w:name="__Fieldmark__60_2904510561"/>
            <w:bookmarkEnd w:id="1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3" w:name="__Fieldmark__61_2904510561"/>
            <w:bookmarkStart w:id="124" w:name="__Fieldmark__61_2904510561"/>
            <w:bookmarkEnd w:id="1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5" w:name="__Fieldmark__62_2904510561"/>
            <w:bookmarkStart w:id="126" w:name="__Fieldmark__62_2904510561"/>
            <w:bookmarkEnd w:id="1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7" w:name="__Fieldmark__63_2904510561"/>
            <w:bookmarkStart w:id="128" w:name="__Fieldmark__63_2904510561"/>
            <w:bookmarkEnd w:id="1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ird party   According to European law No. 785/2004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ssenger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S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rotest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ole – 13 July 2010 - Timing to be announce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7 July 2010 evening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tra flight if needed:</w:t>
              <w:br/>
              <w:t>Date: 18 July 2010 Morn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Maps will be given with all PZ marked. Paper version will be availabl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/>
                <w:i/>
                <w:color w:val="000000"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ype of GPS Logger to be used: FF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Details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Landowner 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Few PZs.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competition map is mainly made of country side: a lot of large open field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Balloon meetings have been organized there since several years and we have good relationships with Farmers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rench law "Evin" forbids any advertising for tobacco and alcohols in connection with sporting events.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competition will normally be run with OBSERVERS and GPS LOGGERS.</w:t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fa@ffaerostation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1:27:00Z</dcterms:created>
  <dc:creator>JC Weber</dc:creator>
  <dc:description/>
  <cp:keywords/>
  <dc:language>en-US</dc:language>
  <cp:lastModifiedBy>Martine Besnainou</cp:lastModifiedBy>
  <cp:lastPrinted>2003-12-16T15:44:00Z</cp:lastPrinted>
  <dcterms:modified xsi:type="dcterms:W3CDTF">2009-01-13T13:10:00Z</dcterms:modified>
  <cp:revision>5</cp:revision>
  <dc:subject/>
  <dc:title>Required Information</dc:title>
</cp:coreProperties>
</file>