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649656293"/>
            <w:bookmarkStart w:id="1" w:name="__Fieldmark__0_164965629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649656293"/>
            <w:bookmarkStart w:id="3" w:name="__Fieldmark__1_164965629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649656293"/>
            <w:bookmarkStart w:id="5" w:name="__Fieldmark__2_164965629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649656293"/>
            <w:bookmarkStart w:id="7" w:name="__Fieldmark__3_164965629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649656293"/>
            <w:bookmarkStart w:id="9" w:name="__Fieldmark__4_164965629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649656293"/>
            <w:bookmarkStart w:id="11" w:name="__Fieldmark__5_164965629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649656293"/>
            <w:bookmarkStart w:id="13" w:name="__Fieldmark__6_164965629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649656293"/>
            <w:bookmarkStart w:id="15" w:name="__Fieldmark__7_164965629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649656293"/>
            <w:bookmarkStart w:id="17" w:name="__Fieldmark__8_164965629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649656293"/>
            <w:bookmarkStart w:id="19" w:name="__Fieldmark__9_164965629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649656293"/>
            <w:bookmarkStart w:id="21" w:name="__Fieldmark__10_164965629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649656293"/>
            <w:bookmarkStart w:id="23" w:name="__Fieldmark__11_164965629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649656293"/>
            <w:bookmarkStart w:id="25" w:name="__Fieldmark__12_164965629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649656293"/>
            <w:bookmarkStart w:id="27" w:name="__Fieldmark__13_164965629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649656293"/>
            <w:bookmarkStart w:id="29" w:name="__Fieldmark__14_164965629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649656293"/>
            <w:bookmarkStart w:id="31" w:name="__Fieldmark__15_164965629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649656293"/>
            <w:bookmarkStart w:id="33" w:name="__Fieldmark__16_164965629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649656293"/>
            <w:bookmarkStart w:id="35" w:name="__Fieldmark__17_164965629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649656293"/>
            <w:bookmarkStart w:id="37" w:name="__Fieldmark__18_164965629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649656293"/>
            <w:bookmarkStart w:id="39" w:name="__Fieldmark__19_164965629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649656293"/>
            <w:bookmarkStart w:id="41" w:name="__Fieldmark__20_164965629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649656293"/>
            <w:bookmarkStart w:id="43" w:name="__Fieldmark__21_164965629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649656293"/>
            <w:bookmarkStart w:id="45" w:name="__Fieldmark__24_164965629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649656293"/>
            <w:bookmarkStart w:id="47" w:name="__Fieldmark__25_164965629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1649656293"/>
            <w:bookmarkStart w:id="49" w:name="__Fieldmark__26_164965629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649656293"/>
            <w:bookmarkStart w:id="51" w:name="__Fieldmark__27_164965629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649656293"/>
            <w:bookmarkStart w:id="53" w:name="__Fieldmark__31_164965629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649656293"/>
            <w:bookmarkStart w:id="55" w:name="__Fieldmark__32_164965629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649656293"/>
            <w:bookmarkStart w:id="57" w:name="__Fieldmark__36_164965629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649656293"/>
            <w:bookmarkStart w:id="59" w:name="__Fieldmark__40_164965629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1649656293"/>
            <w:bookmarkStart w:id="61" w:name="__Fieldmark__41_164965629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1649656293"/>
            <w:bookmarkStart w:id="63" w:name="__Fieldmark__42_164965629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1649656293"/>
            <w:bookmarkStart w:id="65" w:name="__Fieldmark__43_164965629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1649656293"/>
            <w:bookmarkStart w:id="67" w:name="__Fieldmark__44_164965629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1649656293"/>
            <w:bookmarkStart w:id="69" w:name="__Fieldmark__72_164965629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1649656293"/>
            <w:bookmarkStart w:id="71" w:name="__Fieldmark__73_164965629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1649656293"/>
            <w:bookmarkStart w:id="73" w:name="__Fieldmark__77_164965629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1649656293"/>
            <w:bookmarkStart w:id="75" w:name="__Fieldmark__78_164965629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1649656293"/>
            <w:bookmarkStart w:id="77" w:name="__Fieldmark__83_164965629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1649656293"/>
            <w:bookmarkStart w:id="79" w:name="__Fieldmark__84_164965629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1649656293"/>
            <w:bookmarkStart w:id="81" w:name="__Fieldmark__88_164965629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1649656293"/>
            <w:bookmarkStart w:id="83" w:name="__Fieldmark__89_164965629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1649656293"/>
            <w:bookmarkStart w:id="85" w:name="__Fieldmark__96_164965629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1649656293"/>
            <w:bookmarkStart w:id="87" w:name="__Fieldmark__99_164965629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1649656293"/>
            <w:bookmarkStart w:id="89" w:name="__Fieldmark__100_164965629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649656293"/>
            <w:bookmarkStart w:id="91" w:name="__Fieldmark__101_164965629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1649656293"/>
            <w:bookmarkStart w:id="93" w:name="__Fieldmark__107_164965629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1649656293"/>
            <w:bookmarkStart w:id="95" w:name="__Fieldmark__110_164965629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1649656293"/>
            <w:bookmarkStart w:id="97" w:name="__Fieldmark__111_164965629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1649656293"/>
            <w:bookmarkStart w:id="99" w:name="__Fieldmark__115_164965629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1649656293"/>
            <w:bookmarkStart w:id="101" w:name="__Fieldmark__117_164965629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1649656293"/>
            <w:bookmarkStart w:id="103" w:name="__Fieldmark__118_164965629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649656293"/>
            <w:bookmarkStart w:id="105" w:name="__Fieldmark__122_164965629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1649656293"/>
            <w:bookmarkStart w:id="107" w:name="__Fieldmark__125_164965629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1649656293"/>
            <w:bookmarkStart w:id="109" w:name="__Fieldmark__126_164965629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1649656293"/>
            <w:bookmarkStart w:id="111" w:name="__Fieldmark__131_164965629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1649656293"/>
            <w:bookmarkStart w:id="113" w:name="__Fieldmark__135_164965629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1649656293"/>
            <w:bookmarkStart w:id="115" w:name="__Fieldmark__138_164965629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1649656293"/>
            <w:bookmarkStart w:id="117" w:name="__Fieldmark__141_164965629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1649656293"/>
            <w:bookmarkStart w:id="119" w:name="__Fieldmark__144_164965629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1649656293"/>
            <w:bookmarkStart w:id="121" w:name="__Fieldmark__147_164965629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1649656293"/>
            <w:bookmarkStart w:id="123" w:name="__Fieldmark__157_164965629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1649656293"/>
            <w:bookmarkStart w:id="125" w:name="__Fieldmark__158_164965629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1649656293"/>
            <w:bookmarkStart w:id="127" w:name="__Fieldmark__159_164965629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1649656293"/>
            <w:bookmarkStart w:id="129" w:name="__Fieldmark__160_164965629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1649656293"/>
            <w:bookmarkStart w:id="131" w:name="__Fieldmark__164_164965629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1649656293"/>
            <w:bookmarkStart w:id="133" w:name="__Fieldmark__165_164965629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1649656293"/>
            <w:bookmarkStart w:id="135" w:name="__Fieldmark__166_164965629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1649656293"/>
            <w:bookmarkStart w:id="137" w:name="__Fieldmark__167_164965629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1649656293"/>
            <w:bookmarkStart w:id="139" w:name="__Fieldmark__168_164965629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1649656293"/>
            <w:bookmarkStart w:id="141" w:name="__Fieldmark__170_164965629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1649656293"/>
            <w:bookmarkStart w:id="143" w:name="__Fieldmark__172_164965629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1649656293"/>
            <w:bookmarkStart w:id="145" w:name="__Fieldmark__174_164965629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1649656293"/>
            <w:bookmarkStart w:id="147" w:name="__Fieldmark__176_164965629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