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579400020"/>
            <w:bookmarkStart w:id="1" w:name="__Fieldmark__0_579400020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579400020"/>
            <w:bookmarkStart w:id="3" w:name="__Fieldmark__1_579400020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579400020"/>
            <w:bookmarkStart w:id="5" w:name="__Fieldmark__2_579400020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579400020"/>
            <w:bookmarkStart w:id="7" w:name="__Fieldmark__3_579400020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579400020"/>
            <w:bookmarkStart w:id="9" w:name="__Fieldmark__4_579400020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579400020"/>
            <w:bookmarkStart w:id="11" w:name="__Fieldmark__5_579400020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579400020"/>
            <w:bookmarkStart w:id="13" w:name="__Fieldmark__6_579400020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579400020"/>
            <w:bookmarkStart w:id="15" w:name="__Fieldmark__7_579400020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579400020"/>
            <w:bookmarkStart w:id="17" w:name="__Fieldmark__8_579400020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579400020"/>
            <w:bookmarkStart w:id="19" w:name="__Fieldmark__9_579400020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579400020"/>
            <w:bookmarkStart w:id="21" w:name="__Fieldmark__10_57940002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579400020"/>
            <w:bookmarkStart w:id="23" w:name="__Fieldmark__11_57940002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579400020"/>
            <w:bookmarkStart w:id="25" w:name="__Fieldmark__12_57940002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579400020"/>
            <w:bookmarkStart w:id="27" w:name="__Fieldmark__13_57940002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579400020"/>
            <w:bookmarkStart w:id="29" w:name="__Fieldmark__14_57940002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579400020"/>
            <w:bookmarkStart w:id="31" w:name="__Fieldmark__15_57940002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579400020"/>
            <w:bookmarkStart w:id="33" w:name="__Fieldmark__16_57940002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579400020"/>
            <w:bookmarkStart w:id="35" w:name="__Fieldmark__17_57940002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579400020"/>
            <w:bookmarkStart w:id="37" w:name="__Fieldmark__18_57940002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579400020"/>
            <w:bookmarkStart w:id="39" w:name="__Fieldmark__19_57940002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579400020"/>
            <w:bookmarkStart w:id="41" w:name="__Fieldmark__20_57940002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579400020"/>
            <w:bookmarkStart w:id="43" w:name="__Fieldmark__21_57940002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579400020"/>
            <w:bookmarkStart w:id="45" w:name="__Fieldmark__23_57940002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579400020"/>
            <w:bookmarkStart w:id="47" w:name="__Fieldmark__24_57940002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579400020"/>
            <w:bookmarkStart w:id="49" w:name="__Fieldmark__25_57940002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579400020"/>
            <w:bookmarkStart w:id="51" w:name="__Fieldmark__29_57940002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579400020"/>
            <w:bookmarkStart w:id="53" w:name="__Fieldmark__33_57940002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579400020"/>
            <w:bookmarkStart w:id="55" w:name="__Fieldmark__34_57940002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579400020"/>
            <w:bookmarkStart w:id="57" w:name="__Fieldmark__38_57940002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579400020"/>
            <w:bookmarkStart w:id="59" w:name="__Fieldmark__39_57940002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579400020"/>
            <w:bookmarkStart w:id="61" w:name="__Fieldmark__40_57940002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579400020"/>
            <w:bookmarkStart w:id="63" w:name="__Fieldmark__41_57940002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579400020"/>
            <w:bookmarkStart w:id="65" w:name="__Fieldmark__42_57940002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579400020"/>
            <w:bookmarkStart w:id="67" w:name="__Fieldmark__43_57940002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579400020"/>
            <w:bookmarkStart w:id="69" w:name="__Fieldmark__69_57940002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579400020"/>
            <w:bookmarkStart w:id="71" w:name="__Fieldmark__70_57940002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579400020"/>
            <w:bookmarkStart w:id="73" w:name="__Fieldmark__74_57940002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579400020"/>
            <w:bookmarkStart w:id="75" w:name="__Fieldmark__75_57940002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579400020"/>
            <w:bookmarkStart w:id="77" w:name="__Fieldmark__80_57940002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579400020"/>
            <w:bookmarkStart w:id="79" w:name="__Fieldmark__81_57940002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579400020"/>
            <w:bookmarkStart w:id="81" w:name="__Fieldmark__85_57940002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579400020"/>
            <w:bookmarkStart w:id="83" w:name="__Fieldmark__86_57940002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579400020"/>
            <w:bookmarkStart w:id="85" w:name="__Fieldmark__92_57940002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579400020"/>
            <w:bookmarkStart w:id="87" w:name="__Fieldmark__93_57940002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579400020"/>
            <w:bookmarkStart w:id="89" w:name="__Fieldmark__94_57940002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579400020"/>
            <w:bookmarkStart w:id="91" w:name="__Fieldmark__95_57940002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579400020"/>
            <w:bookmarkStart w:id="93" w:name="__Fieldmark__100_57940002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579400020"/>
            <w:bookmarkStart w:id="95" w:name="__Fieldmark__101_57940002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579400020"/>
            <w:bookmarkStart w:id="97" w:name="__Fieldmark__102_57940002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579400020"/>
            <w:bookmarkStart w:id="99" w:name="__Fieldmark__107_57940002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579400020"/>
            <w:bookmarkStart w:id="101" w:name="__Fieldmark__110_57940002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579400020"/>
            <w:bookmarkStart w:id="103" w:name="__Fieldmark__111_57940002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579400020"/>
            <w:bookmarkStart w:id="105" w:name="__Fieldmark__116_57940002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579400020"/>
            <w:bookmarkStart w:id="107" w:name="__Fieldmark__119_57940002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579400020"/>
            <w:bookmarkStart w:id="109" w:name="__Fieldmark__120_57940002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579400020"/>
            <w:bookmarkStart w:id="111" w:name="__Fieldmark__125_57940002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579400020"/>
            <w:bookmarkStart w:id="113" w:name="__Fieldmark__129_57940002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579400020"/>
            <w:bookmarkStart w:id="115" w:name="__Fieldmark__132_57940002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579400020"/>
            <w:bookmarkStart w:id="117" w:name="__Fieldmark__135_57940002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579400020"/>
            <w:bookmarkStart w:id="119" w:name="__Fieldmark__139_57940002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579400020"/>
            <w:bookmarkStart w:id="121" w:name="__Fieldmark__142_57940002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579400020"/>
            <w:bookmarkStart w:id="123" w:name="__Fieldmark__145_57940002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579400020"/>
            <w:bookmarkStart w:id="125" w:name="__Fieldmark__146_57940002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579400020"/>
            <w:bookmarkStart w:id="127" w:name="__Fieldmark__147_579400020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579400020"/>
            <w:bookmarkStart w:id="129" w:name="__Fieldmark__148_57940002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579400020"/>
            <w:bookmarkStart w:id="131" w:name="__Fieldmark__151_57940002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579400020"/>
            <w:bookmarkStart w:id="133" w:name="__Fieldmark__152_57940002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579400020"/>
            <w:bookmarkStart w:id="135" w:name="__Fieldmark__153_57940002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579400020"/>
            <w:bookmarkStart w:id="137" w:name="__Fieldmark__154_57940002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579400020"/>
            <w:bookmarkStart w:id="139" w:name="__Fieldmark__155_57940002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579400020"/>
            <w:bookmarkStart w:id="141" w:name="__Fieldmark__156_57940002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579400020"/>
            <w:bookmarkStart w:id="143" w:name="__Fieldmark__158_57940002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579400020"/>
            <w:bookmarkStart w:id="145" w:name="__Fieldmark__160_57940002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579400020"/>
            <w:bookmarkStart w:id="147" w:name="__Fieldmark__162_57940002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