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18"/>
          <w:lang w:val="en-US"/>
        </w:rPr>
        <w:t>Before starting to fill in the Sanction Application Form, please read the following documents to clarify any issues: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First Category Event Sanction Procedures or CIA Sporting Event Sanction Procedures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Section 1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FAI Sporting Code - General Section </w:t>
      </w:r>
    </w:p>
    <w:p>
      <w:pPr>
        <w:pStyle w:val="ListParagraph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 xml:space="preserve">Protocol for FAI and CIA Sanctioned Events </w:t>
      </w:r>
    </w:p>
    <w:p>
      <w:pPr>
        <w:pStyle w:val="ListParagraph"/>
        <w:ind w:left="0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ListParagraph"/>
        <w:ind w:left="0" w:hanging="0"/>
        <w:rPr/>
      </w:pPr>
      <w:r>
        <w:rPr>
          <w:i/>
          <w:sz w:val="18"/>
          <w:lang w:val="en-GB"/>
        </w:rPr>
        <w:t>All dates in this form should be in the</w:t>
      </w:r>
      <w:r>
        <w:rPr>
          <w:sz w:val="18"/>
        </w:rPr>
        <w:t xml:space="preserve"> </w:t>
      </w:r>
      <w:r>
        <w:rPr>
          <w:b/>
          <w:i/>
          <w:sz w:val="18"/>
        </w:rPr>
        <w:t>dd/mm/yy</w:t>
      </w:r>
      <w:r>
        <w:rPr>
          <w:i/>
          <w:sz w:val="18"/>
        </w:rPr>
        <w:t xml:space="preserve"> format!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/>
        <w:t xml:space="preserve">Updated on: </w:t>
      </w:r>
      <w:r>
        <w:rPr>
          <w:b/>
          <w:bCs/>
          <w:color w:val="000080"/>
          <w:lang w:val="en-US" w:eastAsia="en-US"/>
        </w:rPr>
        <w:t>23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11</w:t>
      </w:r>
      <w:r>
        <w:rPr>
          <w:b/>
          <w:bCs/>
          <w:lang w:val="en-US" w:eastAsia="en-US"/>
        </w:rPr>
        <w:t>/</w:t>
      </w:r>
      <w:r>
        <w:rPr>
          <w:b/>
          <w:bCs/>
          <w:color w:val="000080"/>
          <w:lang w:val="en-US" w:eastAsia="en-US"/>
        </w:rPr>
        <w:t>2008</w:t>
      </w:r>
    </w:p>
    <w:p>
      <w:pPr>
        <w:pStyle w:val="Normal"/>
        <w:jc w:val="right"/>
        <w:rPr>
          <w:b/>
          <w:b/>
          <w:bCs/>
          <w:color w:val="000080"/>
          <w:lang w:val="en-US" w:eastAsia="en-US"/>
        </w:rPr>
      </w:pPr>
      <w:r>
        <w:rPr>
          <w:b/>
          <w:bCs/>
          <w:color w:val="000080"/>
          <w:lang w:val="en-US" w:eastAsia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945"/>
      </w:tblGrid>
      <w:tr>
        <w:trPr>
          <w:trHeight w:val="72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  <w:t>Event Title &amp; Sub-Tit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3366"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color w:val="003366"/>
                <w:sz w:val="24"/>
                <w:lang w:val="en-GB" w:eastAsia="en-US"/>
              </w:rPr>
              <w:t>LUXGSM - WORLD BALLOON TROPHY 2009</w:t>
            </w:r>
          </w:p>
        </w:tc>
      </w:tr>
      <w:tr>
        <w:trPr>
          <w:trHeight w:val="345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location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6"/>
                <w:lang w:val="en-GB"/>
              </w:rPr>
              <w:t>City, Region, Country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bCs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Echternach / 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Event dates &amp; tim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Registration Start:</w:t>
            </w:r>
            <w:r>
              <w:rPr/>
              <w:t xml:space="preserve">  </w:t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0" w:name="__Fieldmark__0_2852829959"/>
            <w:bookmarkStart w:id="1" w:name="__Fieldmark__0_2852829959"/>
            <w:bookmarkEnd w:id="1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2" w:name="__Fieldmark__1_2852829959"/>
            <w:bookmarkStart w:id="3" w:name="__Fieldmark__1_2852829959"/>
            <w:bookmarkEnd w:id="3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Heading2"/>
              <w:spacing w:before="60" w:after="60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General Briefing:</w:t>
            </w:r>
            <w:r>
              <w:rPr/>
              <w:tab/>
              <w:tab/>
              <w:t xml:space="preserve"> </w:t>
            </w:r>
            <w:r>
              <w:rPr>
                <w:bCs w:val="false"/>
                <w:color w:val="000080"/>
                <w:lang w:val="en-US" w:eastAsia="en-US"/>
              </w:rPr>
              <w:t>29</w:t>
            </w:r>
            <w:r>
              <w:rPr>
                <w:bCs w:val="false"/>
                <w:lang w:val="en-US" w:eastAsia="en-US"/>
              </w:rPr>
              <w:t>/07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</w:t>
              <w:tab/>
              <w:tab/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4" w:name="__Fieldmark__2_2852829959"/>
            <w:bookmarkStart w:id="5" w:name="__Fieldmark__2_2852829959"/>
            <w:bookmarkEnd w:id="5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6" w:name="__Fieldmark__3_2852829959"/>
            <w:bookmarkStart w:id="7" w:name="__Fieldmark__3_2852829959"/>
            <w:bookmarkEnd w:id="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lang w:val="en-GB"/>
              </w:rPr>
              <w:t>1</w:t>
            </w:r>
            <w:r>
              <w:rPr>
                <w:vertAlign w:val="superscript"/>
                <w:lang w:val="en-GB"/>
              </w:rPr>
              <w:t>st</w:t>
            </w:r>
            <w:r>
              <w:rPr>
                <w:lang w:val="en-GB"/>
              </w:rPr>
              <w:t xml:space="preserve"> Competition Flight:  </w:t>
              <w:tab/>
              <w:tab/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07/2009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8" w:name="__Fieldmark__4_2852829959"/>
            <w:bookmarkStart w:id="9" w:name="__Fieldmark__4_2852829959"/>
            <w:bookmarkEnd w:id="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0" w:name="__Fieldmark__5_2852829959"/>
            <w:bookmarkStart w:id="11" w:name="__Fieldmark__5_2852829959"/>
            <w:bookmarkEnd w:id="1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Normal"/>
              <w:rPr>
                <w:rFonts w:cs="Arial"/>
                <w:sz w:val="18"/>
                <w:lang w:val="en-GB" w:eastAsia="en-US"/>
              </w:rPr>
            </w:pPr>
            <w:r>
              <w:rPr>
                <w:lang w:val="en-GB"/>
              </w:rPr>
              <w:t xml:space="preserve">Last Competition Flight: 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02/08/2009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2" w:name="__Fieldmark__6_2852829959"/>
            <w:bookmarkStart w:id="13" w:name="__Fieldmark__6_2852829959"/>
            <w:bookmarkEnd w:id="1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14" w:name="__Fieldmark__7_2852829959"/>
            <w:bookmarkStart w:id="15" w:name="__Fieldmark__7_2852829959"/>
            <w:bookmarkEnd w:id="1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M</w: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80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0"/>
              </w:rPr>
              <w:t>Closing Ceremony:</w:t>
            </w:r>
            <w:r>
              <w:rPr/>
              <w:t xml:space="preserve">  </w:t>
              <w:tab/>
              <w:tab/>
            </w:r>
            <w:r>
              <w:rPr>
                <w:bCs w:val="false"/>
                <w:color w:val="000080"/>
                <w:lang w:val="en-US" w:eastAsia="en-US"/>
              </w:rPr>
              <w:t xml:space="preserve"> 02/08/2009</w:t>
            </w:r>
            <w:r>
              <w:rPr>
                <w:b w:val="false"/>
                <w:bCs w:val="false"/>
                <w:color w:val="000080"/>
                <w:lang w:val="en-US" w:eastAsia="en-US"/>
              </w:rPr>
              <w:t xml:space="preserve">      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6" w:name="__Fieldmark__8_2852829959"/>
            <w:bookmarkStart w:id="17" w:name="__Fieldmark__8_2852829959"/>
            <w:bookmarkEnd w:id="17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AM    </w:t>
            </w: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CHECKBOX </w:instrText>
            </w:r>
            <w:r>
              <w:rPr>
                <w:b w:val="false"/>
                <w:lang w:val="en-US" w:eastAsia="en-US"/>
              </w:rPr>
              <w:fldChar w:fldCharType="separate"/>
            </w:r>
            <w:bookmarkStart w:id="18" w:name="__Fieldmark__9_2852829959"/>
            <w:bookmarkStart w:id="19" w:name="__Fieldmark__9_2852829959"/>
            <w:bookmarkEnd w:id="19"/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  <w:t xml:space="preserve"> PM</w:t>
            </w:r>
          </w:p>
        </w:tc>
      </w:tr>
      <w:tr>
        <w:trPr>
          <w:trHeight w:val="428" w:hRule="atLeast"/>
          <w:cantSplit w:val="true"/>
        </w:trPr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sz w:val="18"/>
                <w:lang w:val="en-GB"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lang w:val="en-GB" w:eastAsia="en-US"/>
              </w:rPr>
            </w:pPr>
            <w:r>
              <w:rPr>
                <w:rFonts w:cs="Arial"/>
                <w:b/>
                <w:sz w:val="18"/>
                <w:lang w:val="en-GB" w:eastAsia="en-US"/>
              </w:rPr>
              <w:t>Document submitted to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/EDS on (dd/mm/yy) 23/11/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20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08    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Arial"/>
                <w:b/>
                <w:sz w:val="18"/>
                <w:lang w:val="en-GB" w:eastAsia="en-US"/>
              </w:rPr>
              <w:t xml:space="preserve"> by </w:t>
            </w:r>
            <w:r>
              <w:fldChar w:fldCharType="begin">
                <w:ffData>
                  <w:name w:val="Texto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  <w:r>
              <w:rPr>
                <w:sz w:val="18"/>
                <w:b/>
                <w:rFonts w:cs="Arial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sz w:val="18"/>
                <w:lang w:val="en-GB" w:eastAsia="en-US"/>
              </w:rPr>
              <w:t> J.C. Web</w:t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  <w:t>er    </w:t>
            </w:r>
            <w:r/>
            <w:r>
              <w:rPr>
                <w:sz w:val="18"/>
                <w:b/>
                <w:rFonts w:cs="Cambria Math" w:ascii="Cambria Math" w:hAnsi="Cambria Math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469"/>
        <w:gridCol w:w="3470"/>
      </w:tblGrid>
      <w:tr>
        <w:trPr>
          <w:trHeight w:val="342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IA PROCEDURES</w:t>
            </w:r>
          </w:p>
        </w:tc>
        <w:tc>
          <w:tcPr>
            <w:tcW w:w="693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Sub-class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0" w:name="__Fieldmark__12_2852829959"/>
            <w:bookmarkStart w:id="21" w:name="__Fieldmark__12_2852829959"/>
            <w:bookmarkEnd w:id="2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X – Hot Air Balloons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2" w:name="__Fieldmark__13_2852829959"/>
            <w:bookmarkStart w:id="23" w:name="__Fieldmark__13_2852829959"/>
            <w:bookmarkEnd w:id="2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X – Hot Air Airship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4" w:name="__Fieldmark__14_2852829959"/>
            <w:bookmarkStart w:id="25" w:name="__Fieldmark__14_2852829959"/>
            <w:bookmarkEnd w:id="2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as Balloons</w:t>
            </w:r>
          </w:p>
        </w:tc>
        <w:tc>
          <w:tcPr>
            <w:tcW w:w="3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6" w:name="__Fieldmark__15_2852829959"/>
            <w:bookmarkStart w:id="27" w:name="__Fieldmark__15_2852829959"/>
            <w:bookmarkEnd w:id="2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A – Gordon Bennett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28" w:name="__Fieldmark__16_2852829959"/>
            <w:bookmarkStart w:id="29" w:name="__Fieldmark__16_2852829959"/>
            <w:bookmarkEnd w:id="2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BA – Gas Airships</w:t>
            </w:r>
          </w:p>
          <w:p>
            <w:pPr>
              <w:pStyle w:val="Normal"/>
              <w:spacing w:before="60" w:after="60"/>
              <w:rPr>
                <w:rFonts w:cs="Arial"/>
                <w:b/>
                <w:b/>
                <w:sz w:val="18"/>
                <w:lang w:val="en-GB" w:eastAsia="en-US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0" w:name="__Fieldmark__17_2852829959"/>
            <w:bookmarkStart w:id="31" w:name="__Fieldmark__17_2852829959"/>
            <w:bookmarkEnd w:id="3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AM – Rosier Balloon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Event Category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2" w:name="__Fieldmark__18_2852829959"/>
            <w:bookmarkStart w:id="33" w:name="__Fieldmark__18_2852829959"/>
            <w:bookmarkEnd w:id="3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4" w:name="__Fieldmark__19_2852829959"/>
            <w:bookmarkStart w:id="35" w:name="__Fieldmark__19_2852829959"/>
            <w:bookmarkEnd w:id="35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Continental/Regional Championship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6" w:name="__Fieldmark__20_2852829959"/>
            <w:bookmarkStart w:id="37" w:name="__Fieldmark__20_2852829959"/>
            <w:bookmarkEnd w:id="3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b/>
                <w:sz w:val="18"/>
                <w:lang w:val="en-GB" w:eastAsia="en-US"/>
              </w:rPr>
              <w:t>CIA Category One International Event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38" w:name="__Fieldmark__21_2852829959"/>
            <w:bookmarkStart w:id="39" w:name="__Fieldmark__21_2852829959"/>
            <w:bookmarkEnd w:id="39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FAI World Air Games</w:t>
            </w:r>
          </w:p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0" w:name="__Fieldmark__22_2852829959"/>
            <w:bookmarkStart w:id="41" w:name="__Fieldmark__22_2852829959"/>
            <w:bookmarkEnd w:id="41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CIA Sporting Even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42" w:name="__Fieldmark__23_2852829959"/>
            <w:bookmarkStart w:id="43" w:name="__Fieldmark__23_2852829959"/>
            <w:bookmarkEnd w:id="4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fldChar w:fldCharType="begin">
                <w:ffData>
                  <w:name w:val="Texto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rganising National Airsport Control – NAC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fldChar w:fldCharType="begin">
                <w:ffData>
                  <w:name w:val="Texto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Fédération Aéronautique Luxembourgeoise (FAL) NAC of Luxembou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g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NAC’s CIA delegat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 Weber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claude@weber.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lu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Cs/>
                <w:color w:val="000080"/>
                <w:sz w:val="18"/>
                <w:lang w:val="en-GB" w:eastAsia="en-US"/>
              </w:rPr>
              <w:t>Phone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 </w:t>
            </w:r>
            <w:r>
              <w:fldChar w:fldCharType="begin">
                <w:ffData>
                  <w:name w:val="Texto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AC letter of approval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4" w:name="__Fieldmark__29_2852829959"/>
            <w:bookmarkStart w:id="45" w:name="__Fieldmark__29_2852829959"/>
            <w:bookmarkEnd w:id="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ttached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6" w:name="__Fieldmark__30_2852829959"/>
            <w:bookmarkStart w:id="47" w:name="__Fieldmark__30_2852829959"/>
            <w:bookmarkEnd w:id="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    </w:t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48" w:name="__Fieldmark__31_2852829959"/>
            <w:bookmarkStart w:id="49" w:name="__Fieldmark__31_2852829959"/>
            <w:bookmarkEnd w:id="4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before 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Logo 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0" w:name="__Fieldmark__32_2852829959"/>
            <w:bookmarkStart w:id="51" w:name="__Fieldmark__32_2852829959"/>
            <w:bookmarkEnd w:id="5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Submitted on </w:t>
            </w:r>
            <w:r>
              <w:rPr>
                <w:rFonts w:cs="Arial"/>
                <w:b/>
                <w:sz w:val="18"/>
                <w:lang w:val="en-GB" w:eastAsia="en-US"/>
              </w:rPr>
              <w:t>23/11/2008</w:t>
            </w:r>
            <w:r>
              <w:rPr>
                <w:rFonts w:cs="Arial"/>
                <w:sz w:val="18"/>
                <w:lang w:val="en-GB"/>
              </w:rPr>
              <w:t xml:space="preserve">         </w:t>
            </w:r>
            <w:r>
              <w:fldChar w:fldCharType="begin">
                <w:ffData>
                  <w:name w:val="Seleciona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2" w:name="__Fieldmark__33_2852829959"/>
            <w:bookmarkStart w:id="53" w:name="__Fieldmark__33_2852829959"/>
            <w:bookmarkEnd w:id="5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t Available yet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4" w:name="__Fieldmark__34_2852829959"/>
            <w:bookmarkStart w:id="55" w:name="__Fieldmark__34_2852829959"/>
            <w:bookmarkEnd w:id="5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Approved on </w:t>
            </w:r>
            <w:r>
              <w:fldChar w:fldCharType="begin">
                <w:ffData>
                  <w:name w:val="Texto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r>
              <w:fldChar w:fldCharType="begin">
                <w:ffData>
                  <w:name w:val="Selecion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6" w:name="__Fieldmark__38_2852829959"/>
            <w:bookmarkStart w:id="57" w:name="__Fieldmark__38_2852829959"/>
            <w:bookmarkEnd w:id="5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Will be sent on </w:t>
            </w:r>
            <w:r>
              <w:fldChar w:fldCharType="begin">
                <w:ffData>
                  <w:name w:val="Texto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authority shown on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58" w:name="__Fieldmark__42_2852829959"/>
            <w:bookmarkStart w:id="59" w:name="__Fieldmark__42_2852829959"/>
            <w:bookmarkEnd w:id="5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 xml:space="preserve">Rul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0" w:name="__Fieldmark__43_2852829959"/>
            <w:bookmarkStart w:id="61" w:name="__Fieldmark__43_2852829959"/>
            <w:bookmarkEnd w:id="6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Logo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2" w:name="__Fieldmark__44_2852829959"/>
            <w:bookmarkStart w:id="63" w:name="__Fieldmark__44_2852829959"/>
            <w:bookmarkEnd w:id="63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Program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4" w:name="__Fieldmark__45_2852829959"/>
            <w:bookmarkStart w:id="65" w:name="__Fieldmark__45_2852829959"/>
            <w:bookmarkEnd w:id="6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</w:t>
            </w:r>
            <w:r>
              <w:rPr>
                <w:rFonts w:cs="Arial"/>
                <w:sz w:val="18"/>
                <w:lang w:val="en-GB" w:eastAsia="en-US"/>
              </w:rPr>
              <w:t xml:space="preserve">fficial documents   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 w:eastAsia="en-US"/>
              </w:rPr>
              <w:instrText xml:space="preserve"> FORMCHECKBOX </w:instrText>
            </w:r>
            <w:r>
              <w:rPr>
                <w:sz w:val="18"/>
                <w:rFonts w:cs="Arial"/>
                <w:lang w:val="en-GB" w:eastAsia="en-US"/>
              </w:rPr>
              <w:fldChar w:fldCharType="separate"/>
            </w:r>
            <w:bookmarkStart w:id="66" w:name="__Fieldmark__46_2852829959"/>
            <w:bookmarkStart w:id="67" w:name="__Fieldmark__46_2852829959"/>
            <w:bookmarkEnd w:id="67"/>
            <w:r>
              <w:rPr>
                <w:rFonts w:cs="Arial"/>
                <w:sz w:val="18"/>
                <w:lang w:val="en-GB" w:eastAsia="en-US"/>
              </w:rPr>
            </w:r>
            <w:r>
              <w:rPr>
                <w:sz w:val="18"/>
                <w:rFonts w:cs="Arial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 w:eastAsia="en-US"/>
              </w:rPr>
              <w:t xml:space="preserve"> Other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oster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Organiser Agreement sign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fldChar w:fldCharType="begin">
                <w:ffData>
                  <w:name w:val="Texto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CIA sanction fee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1 000.-</w:t>
            </w:r>
            <w:r>
              <w:rPr>
                <w:rFonts w:cs="Arial"/>
                <w:sz w:val="18"/>
                <w:lang w:val="en-GB"/>
              </w:rPr>
              <w:t xml:space="preserve">    in Swiss Francs     Date of payment: </w:t>
            </w:r>
            <w:r>
              <w:fldChar w:fldCharType="begin">
                <w:ffData>
                  <w:name w:val="Texto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deposi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Amount: </w:t>
            </w:r>
            <w:r>
              <w:rPr>
                <w:rFonts w:cs="Arial"/>
                <w:b/>
                <w:sz w:val="18"/>
                <w:lang w:val="en-GB" w:eastAsia="en-US"/>
              </w:rPr>
              <w:t>5 000.-</w:t>
            </w:r>
            <w:r>
              <w:rPr>
                <w:rFonts w:cs="Arial"/>
                <w:sz w:val="18"/>
                <w:lang w:val="en-GB"/>
              </w:rPr>
              <w:t xml:space="preserve">    in Swiss Franc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Paid on: </w:t>
            </w:r>
            <w:r>
              <w:fldChar w:fldCharType="begin">
                <w:ffData>
                  <w:name w:val="Texto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Returned on: </w:t>
            </w:r>
            <w:r>
              <w:fldChar w:fldCharType="begin">
                <w:ffData>
                  <w:name w:val="Texto4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Rules recei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Received on: </w:t>
              <w:tab/>
            </w:r>
            <w:r>
              <w:fldChar w:fldCharType="begin">
                <w:ffData>
                  <w:name w:val="Texto4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hecked on: </w:t>
              <w:tab/>
            </w:r>
            <w:r>
              <w:fldChar w:fldCharType="begin">
                <w:ffData>
                  <w:name w:val="Texto4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by </w:t>
            </w:r>
            <w:r>
              <w:fldChar w:fldCharType="begin">
                <w:ffData>
                  <w:name w:val="Texto4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 on: </w:t>
              <w:tab/>
            </w:r>
            <w:r>
              <w:fldChar w:fldCharType="begin">
                <w:ffData>
                  <w:name w:val="Texto4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by </w:t>
            </w:r>
            <w:r>
              <w:fldChar w:fldCharType="begin">
                <w:ffData>
                  <w:name w:val="Texto4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urtesy Invitations sent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FAI President: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68" w:name="__Fieldmark__71_2852829959"/>
            <w:bookmarkStart w:id="69" w:name="__Fieldmark__71_2852829959"/>
            <w:bookmarkEnd w:id="6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0" w:name="__Fieldmark__72_2852829959"/>
            <w:bookmarkStart w:id="71" w:name="__Fieldmark__72_2852829959"/>
            <w:bookmarkEnd w:id="7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esident:  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2" w:name="__Fieldmark__76_2852829959"/>
            <w:bookmarkStart w:id="73" w:name="__Fieldmark__76_2852829959"/>
            <w:bookmarkEnd w:id="7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4" w:name="__Fieldmark__77_2852829959"/>
            <w:bookmarkStart w:id="75" w:name="__Fieldmark__77_2852829959"/>
            <w:bookmarkEnd w:id="7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3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1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Remarks: </w:t>
            </w:r>
            <w:r>
              <w:fldChar w:fldCharType="begin">
                <w:ffData>
                  <w:name w:val="Texto4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sanction approved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6" w:name="__Fieldmark__79_2852829959"/>
            <w:bookmarkStart w:id="77" w:name="__Fieldmark__79_2852829959"/>
            <w:bookmarkEnd w:id="7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78" w:name="__Fieldmark__80_2852829959"/>
            <w:bookmarkStart w:id="79" w:name="__Fieldmark__80_2852829959"/>
            <w:bookmarkEnd w:id="7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IA Event Adviser</w:t>
            </w:r>
          </w:p>
        </w:tc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0" w:name="__Fieldmark__84_2852829959"/>
            <w:bookmarkStart w:id="81" w:name="__Fieldmark__84_2852829959"/>
            <w:bookmarkEnd w:id="8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2" w:name="__Fieldmark__85_2852829959"/>
            <w:bookmarkStart w:id="83" w:name="__Fieldmark__85_2852829959"/>
            <w:bookmarkEnd w:id="8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Name: </w:t>
            </w:r>
            <w:r>
              <w:fldChar w:fldCharType="begin">
                <w:ffData>
                  <w:name w:val="Texto4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Date: </w:t>
            </w:r>
            <w:r>
              <w:fldChar w:fldCharType="begin">
                <w:ffData>
                  <w:name w:val="Texto4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ORGANISATION DETAILS</w:t>
            </w:r>
          </w:p>
        </w:tc>
      </w:tr>
      <w:tr>
        <w:trPr>
          <w:trHeight w:val="4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ing Body</w:t>
              <w:br/>
            </w:r>
            <w:r>
              <w:rPr>
                <w:rFonts w:cs="Arial"/>
                <w:i/>
                <w:sz w:val="18"/>
                <w:lang w:val="en-GB" w:eastAsia="en-US"/>
              </w:rPr>
              <w:t>(</w:t>
            </w:r>
            <w:r>
              <w:rPr>
                <w:rFonts w:cs="Arial"/>
                <w:i/>
                <w:sz w:val="18"/>
                <w:lang w:val="en-GB"/>
              </w:rPr>
              <w:t>Entity/ club / company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ntity: </w:t>
            </w:r>
            <w:r>
              <w:rPr>
                <w:rFonts w:cs="Arial"/>
                <w:b/>
                <w:sz w:val="18"/>
                <w:lang w:val="fr-CH"/>
              </w:rPr>
              <w:t xml:space="preserve">Cercle Luxembourgeois de l’Aérostation a.s.b.l.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contact: </w:t>
            </w:r>
            <w:r>
              <w:rPr>
                <w:rFonts w:cs="Arial"/>
                <w:b/>
                <w:sz w:val="18"/>
                <w:lang w:val="en-GB"/>
              </w:rPr>
              <w:t>J.C. Weber</w:t>
              <w:tab/>
              <w:tab/>
            </w:r>
            <w:hyperlink r:id="rId2">
              <w:r>
                <w:rPr>
                  <w:rStyle w:val="InternetLink"/>
                  <w:rFonts w:cs="Arial"/>
                  <w:b/>
                  <w:sz w:val="18"/>
                  <w:lang w:val="en-GB"/>
                </w:rPr>
                <w:t>jwe@pt.lu</w:t>
              </w:r>
            </w:hyperlink>
            <w:r>
              <w:rPr>
                <w:rFonts w:cs="Arial"/>
                <w:b/>
                <w:sz w:val="18"/>
                <w:lang w:val="en-GB"/>
              </w:rPr>
              <w:tab/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rganiser’s previous event organisation experienc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Main events: </w:t>
              <w:tab/>
            </w:r>
            <w:r>
              <w:rPr>
                <w:rFonts w:cs="Arial"/>
                <w:b/>
                <w:sz w:val="18"/>
                <w:lang w:val="en-GB"/>
              </w:rPr>
              <w:t xml:space="preserve">CAT1 Event organiser since 1983,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sz w:val="18"/>
                <w:lang w:val="en-GB"/>
              </w:rPr>
              <w:tab/>
              <w:tab/>
              <w:t>12 consecutive MOBILUX Trophy / LUXGSM Trophy / WB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Official Mailing Addres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fr-CH" w:eastAsia="en-US"/>
              </w:rPr>
            </w:pPr>
            <w:r>
              <w:rPr>
                <w:rFonts w:cs="Arial"/>
                <w:sz w:val="18"/>
                <w:lang w:val="fr-CH" w:eastAsia="en-US"/>
              </w:rPr>
              <w:t xml:space="preserve">Postal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</w:t>
              <w:tab/>
              <w:t>5, rue de Dippach</w:t>
              <w:tab/>
              <w:t>L-8055 Bertrang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hone: </w:t>
            </w:r>
            <w:r>
              <w:rPr>
                <w:rFonts w:cs="Arial"/>
                <w:b/>
                <w:sz w:val="18"/>
                <w:lang w:val="en-GB" w:eastAsia="en-US"/>
              </w:rPr>
              <w:t>+352-621-187300</w:t>
            </w:r>
            <w:r>
              <w:rPr>
                <w:rFonts w:cs="Arial"/>
                <w:b/>
                <w:sz w:val="18"/>
                <w:lang w:val="en-GB"/>
              </w:rPr>
              <w:t xml:space="preserve">     </w:t>
            </w:r>
            <w:r>
              <w:rPr>
                <w:rFonts w:cs="Arial"/>
                <w:b/>
                <w:sz w:val="18"/>
                <w:lang w:val="en-GB" w:eastAsia="en-US"/>
              </w:rPr>
              <w:t>Fax: +352-252952</w:t>
            </w:r>
            <w:r>
              <w:rPr>
                <w:rFonts w:cs="Arial"/>
                <w:sz w:val="18"/>
                <w:lang w:val="en-GB" w:eastAsia="en-US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mail: </w:t>
              <w:tab/>
            </w:r>
            <w:hyperlink r:id="rId3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jwe@p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ab/>
            </w:r>
            <w:hyperlink r:id="rId4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info@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websit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hyperlink r:id="rId5">
              <w:r>
                <w:rPr>
                  <w:rStyle w:val="InternetLink"/>
                  <w:rFonts w:cs="Arial"/>
                  <w:b/>
                  <w:bCs/>
                  <w:sz w:val="18"/>
                  <w:lang w:val="en-GB" w:eastAsia="en-US"/>
                </w:rPr>
                <w:t>www.wbt.lu</w:t>
              </w:r>
            </w:hyperlink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Event President / </w:t>
              <w:br/>
              <w:t>General Manag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J.C. Weber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4" w:name="__Fieldmark__91_2852829959"/>
            <w:bookmarkStart w:id="85" w:name="__Fieldmark__91_2852829959"/>
            <w:bookmarkEnd w:id="8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jwe@pt.lu</w:t>
            </w:r>
            <w:r>
              <w:rPr>
                <w:rFonts w:cs="Arial"/>
                <w:sz w:val="18"/>
                <w:lang w:val="fr-CH"/>
              </w:rPr>
              <w:t xml:space="preserve">     Phone: +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87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vent with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6" w:name="__Fieldmark__92_2852829959"/>
            <w:bookmarkStart w:id="87" w:name="__Fieldmark__92_2852829959"/>
            <w:bookmarkEnd w:id="8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88" w:name="__Fieldmark__93_2852829959"/>
            <w:bookmarkStart w:id="89" w:name="__Fieldmark__93_2852829959"/>
            <w:bookmarkEnd w:id="8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 Officer / Media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ascal Tesch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0" w:name="__Fieldmark__94_2852829959"/>
            <w:bookmarkStart w:id="91" w:name="__Fieldmark__94_2852829959"/>
            <w:bookmarkEnd w:id="9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ptesch@100komma7.lu</w:t>
            </w:r>
            <w:r>
              <w:rPr>
                <w:rFonts w:cs="Arial"/>
                <w:sz w:val="18"/>
                <w:lang w:val="fr-CH"/>
              </w:rPr>
              <w:t xml:space="preserve">     Phone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+352-621-14030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Opening Ceremon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8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bCs w:val="false"/>
                <w:lang w:val="en-US" w:eastAsia="en-US"/>
              </w:rPr>
              <w:t>Closing Ceremony /</w:t>
              <w:br/>
              <w:t>Prize-giving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Loca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sz w:val="18"/>
                <w:lang w:val="en-GB"/>
              </w:rPr>
              <w:t xml:space="preserve">     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2</w:t>
            </w:r>
            <w:r>
              <w:rPr>
                <w:rFonts w:cs="Arial"/>
                <w:sz w:val="18"/>
                <w:lang w:val="en-GB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CIA Protocol document will be follow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vent Prizes offered and detai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nly Key-Grab, out of competitio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342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LOC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untry admission conditions </w:t>
            </w:r>
            <w:r>
              <w:rPr>
                <w:rFonts w:cs="Arial"/>
                <w:i/>
                <w:sz w:val="16"/>
                <w:lang w:val="en-GB" w:eastAsia="en-US"/>
              </w:rPr>
              <w:t>(Visa’s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chengen area rules apply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eferred place of entry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Special custom clearance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color w:val="FF0000"/>
                <w:sz w:val="32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 xml:space="preserve">Closest major cities </w:t>
              <w:br/>
              <w:t>directions &amp; distance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, approx. 35 km SW of Echternac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ocal language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urgish, french, german, english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ocation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neral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Tourist area on German border (river Sûre)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Geographic position </w:t>
            </w:r>
            <w:r>
              <w:rPr>
                <w:rFonts w:cs="Arial"/>
                <w:i/>
                <w:sz w:val="16"/>
                <w:lang w:val="en-GB" w:eastAsia="en-US"/>
              </w:rPr>
              <w:t>(center of competition map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52’N  06°02’ E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er </w:t>
            </w:r>
            <w:r>
              <w:rPr>
                <w:rFonts w:cs="Arial"/>
                <w:i/>
                <w:sz w:val="16"/>
                <w:lang w:val="en-GB" w:eastAsia="en-US"/>
              </w:rPr>
              <w:t>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9°48’06’’ N   06°24’55’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Facilities (Tent, Hall, etc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all, Youth Hostel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coordinat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id. CC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opography</w:t>
            </w:r>
            <w:r>
              <w:rPr>
                <w:rFonts w:cs="Arial"/>
                <w:i/>
                <w:sz w:val="16"/>
                <w:lang w:val="en-GB" w:eastAsia="en-US"/>
              </w:rPr>
              <w:t xml:space="preserve"> (mountains, sea, lakes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lly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Landing areas </w:t>
            </w:r>
            <w:r>
              <w:rPr>
                <w:rFonts w:cs="Arial"/>
                <w:i/>
                <w:sz w:val="16"/>
                <w:lang w:val="en-GB" w:eastAsia="en-US"/>
              </w:rPr>
              <w:t>(open fields, wooded area, farming, crops, cattle)</w:t>
            </w:r>
            <w:r>
              <w:rPr>
                <w:rFonts w:cs="Arial"/>
                <w:sz w:val="18"/>
                <w:lang w:val="en-GB" w:eastAsia="en-US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 filed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description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challenging competition flying conditions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irspace structure &amp; limitation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OTAM description: </w:t>
              <w:tab/>
            </w:r>
            <w:r>
              <w:fldChar w:fldCharType="begin">
                <w:ffData>
                  <w:name w:val="Texto4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Flight limitation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titude limitation: 6000’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Number of PZs expecte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-8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area dimensions (based on CLP, in km) </w:t>
              <w:tab/>
              <w:t xml:space="preserve">north/south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40  6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eastAsia="Arial" w:cs="Arial"/>
                <w:sz w:val="18"/>
                <w:lang w:val="en-GB" w:eastAsia="en-US"/>
              </w:rPr>
              <w:t xml:space="preserve"> </w:t>
            </w:r>
            <w:r>
              <w:rPr>
                <w:rFonts w:cs="Arial"/>
                <w:sz w:val="18"/>
                <w:lang w:val="en-GB" w:eastAsia="en-US"/>
              </w:rPr>
              <w:tab/>
              <w:tab/>
              <w:tab/>
              <w:tab/>
              <w:tab/>
              <w:tab/>
              <w:t xml:space="preserve">east/west)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  5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area altitude limitations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Driving particularitie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Right hand, left hand, speed limitations, International Driver’s Licence required, etc.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h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oad network and infrastructure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ery good</w:t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eteorological characteristic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as expected for the period of the event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Weather conditions: </w:t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oderate climat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Prevailing winds (speed / directions)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-10 kn / NE and SW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mperatures: </w:t>
              <w:tab/>
              <w:tab/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-28 °C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unrise &amp; Sunset time for the first competition da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:00     21:20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highlight w:val="yellow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Venue description &amp; characterist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Competition centr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 large conference room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Briefing room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arge sports hal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Media centre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room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Internet connec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Fi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Social activities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pening and Closing banquets, all meals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meals in reserved marque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</w:rPr>
            </w:pPr>
            <w:r>
              <w:rPr>
                <w:b/>
                <w:bCs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6939"/>
      </w:tblGrid>
      <w:tr>
        <w:trPr>
          <w:trHeight w:val="454" w:hRule="atLeast"/>
          <w:cantSplit w:val="true"/>
        </w:trPr>
        <w:tc>
          <w:tcPr>
            <w:tcW w:w="2770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EVENT PERSONNEL</w:t>
            </w:r>
          </w:p>
        </w:tc>
        <w:tc>
          <w:tcPr>
            <w:tcW w:w="6939" w:type="dxa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laude Weber</w:t>
            </w:r>
            <w:r>
              <w:rPr>
                <w:rFonts w:cs="Arial"/>
                <w:sz w:val="18"/>
                <w:lang w:val="en-GB"/>
              </w:rPr>
              <w:t xml:space="preserve">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uxembourg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2" w:name="__Fieldmark__97_2852829959"/>
            <w:bookmarkStart w:id="93" w:name="__Fieldmark__97_2852829959"/>
            <w:bookmarkEnd w:id="9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rPr>
                <w:rFonts w:cs="Arial"/>
                <w:sz w:val="18"/>
                <w:lang w:val="fr-CH"/>
              </w:rPr>
              <w:t xml:space="preserve">Email: </w:t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claude@weber.lu</w:t>
            </w:r>
            <w:r>
              <w:rPr>
                <w:rFonts w:cs="Arial"/>
                <w:sz w:val="18"/>
                <w:lang w:val="fr-CH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 +352-621-281000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fr-CH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4" w:name="__Fieldmark__99_2852829959"/>
            <w:bookmarkStart w:id="95" w:name="__Fieldmark__99_2852829959"/>
            <w:bookmarkEnd w:id="9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6" w:name="__Fieldmark__100_2852829959"/>
            <w:bookmarkStart w:id="97" w:name="__Fieldmark__100_2852829959"/>
            <w:bookmarkEnd w:id="9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deputy direc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Zoltan Palhegyi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ungary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98" w:name="__Fieldmark__104_2852829959"/>
            <w:bookmarkStart w:id="99" w:name="__Fieldmark__104_2852829959"/>
            <w:bookmarkEnd w:id="9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008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</w:t>
              <w:tab/>
            </w:r>
            <w:r>
              <w:fldChar w:fldCharType="begin">
                <w:ffData>
                  <w:name w:val="Texto4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0" w:name="__Fieldmark__107_2852829959"/>
            <w:bookmarkStart w:id="101" w:name="__Fieldmark__107_2852829959"/>
            <w:bookmarkEnd w:id="10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2" w:name="__Fieldmark__108_2852829959"/>
            <w:bookmarkStart w:id="103" w:name="__Fieldmark__108_2852829959"/>
            <w:bookmarkEnd w:id="10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afety offic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kerstedt Hans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eden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4" w:name="__Fieldmark__112_2852829959"/>
            <w:bookmarkStart w:id="105" w:name="__Fieldmark__112_2852829959"/>
            <w:bookmarkEnd w:id="10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Phone:   </w:t>
            </w:r>
            <w:r>
              <w:fldChar w:fldCharType="begin">
                <w:ffData>
                  <w:name w:val="Texto4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pproved: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6" w:name="__Fieldmark__115_2852829959"/>
            <w:bookmarkStart w:id="107" w:name="__Fieldmark__115_2852829959"/>
            <w:bookmarkEnd w:id="10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08" w:name="__Fieldmark__116_2852829959"/>
            <w:bookmarkStart w:id="109" w:name="__Fieldmark__116_2852829959"/>
            <w:bookmarkEnd w:id="10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   Date: </w:t>
            </w:r>
            <w:r>
              <w:fldChar w:fldCharType="begin">
                <w:ffData>
                  <w:name w:val="Texto4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>/</w:t>
            </w:r>
            <w:r>
              <w:fldChar w:fldCharType="begin">
                <w:ffData>
                  <w:name w:val="Texto4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eward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0" w:name="__Fieldmark__122_2852829959"/>
            <w:bookmarkStart w:id="111" w:name="__Fieldmark__122_2852829959"/>
            <w:bookmarkEnd w:id="11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fldChar w:fldCharType="begin">
                <w:ffData>
                  <w:name w:val="Texto4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ountry: </w:t>
            </w:r>
            <w:r>
              <w:fldChar w:fldCharType="begin">
                <w:ffData>
                  <w:name w:val="Texto4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2" w:name="__Fieldmark__126_2852829959"/>
            <w:bookmarkStart w:id="113" w:name="__Fieldmark__126_2852829959"/>
            <w:bookmarkEnd w:id="11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posed Jury member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name at least 6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1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paeth Debbie</w:t>
            </w:r>
            <w:r>
              <w:rPr>
                <w:rFonts w:cs="Arial"/>
                <w:sz w:val="18"/>
                <w:lang w:val="en-GB"/>
              </w:rPr>
              <w:tab/>
              <w:t xml:space="preserve">2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Burkhard Jakob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3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etersen Brita</w:t>
            </w:r>
            <w:r>
              <w:rPr>
                <w:rFonts w:cs="Arial"/>
                <w:sz w:val="18"/>
                <w:lang w:val="en-GB"/>
              </w:rPr>
              <w:tab/>
              <w:t xml:space="preserve">4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Hidas Sandor</w:t>
            </w:r>
          </w:p>
          <w:p>
            <w:pPr>
              <w:pStyle w:val="Normal"/>
              <w:tabs>
                <w:tab w:val="clear" w:pos="708"/>
                <w:tab w:val="left" w:pos="2810" w:leader="none"/>
              </w:tabs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5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Van Huffel Nancy</w:t>
            </w:r>
            <w:r>
              <w:rPr>
                <w:rFonts w:cs="Arial"/>
                <w:sz w:val="18"/>
                <w:lang w:val="en-GB"/>
              </w:rPr>
              <w:tab/>
              <w:t xml:space="preserve">6.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ner Bengt</w:t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scor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teve Ireland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ustrali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4" w:name="__Fieldmark__128_2852829959"/>
            <w:bookmarkStart w:id="115" w:name="__Fieldmark__128_2852829959"/>
            <w:bookmarkEnd w:id="11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debrief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Lockyer Gary</w:t>
            </w:r>
            <w:r>
              <w:rPr>
                <w:rFonts w:cs="Arial"/>
                <w:sz w:val="18"/>
                <w:lang w:val="en-GB"/>
              </w:rPr>
              <w:t xml:space="preserve"> 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Canada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6" w:name="__Fieldmark__130_2852829959"/>
            <w:bookmarkStart w:id="117" w:name="__Fieldmark__130_2852829959"/>
            <w:bookmarkEnd w:id="11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hief observe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 </w:t>
            </w:r>
            <w:r>
              <w:fldChar w:fldCharType="begin">
                <w:ffData>
                  <w:name w:val="Texto4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</w:t>
              <w:tab/>
              <w:t xml:space="preserve">Country: </w:t>
            </w:r>
            <w:r>
              <w:fldChar w:fldCharType="begin">
                <w:ffData>
                  <w:name w:val="Texto4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18" w:name="__Fieldmark__134_2852829959"/>
            <w:bookmarkStart w:id="119" w:name="__Fieldmark__134_2852829959"/>
            <w:bookmarkEnd w:id="11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 xml:space="preserve">Technical support officer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/>
              </w:rPr>
              <w:t xml:space="preserve">Na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Marc &amp; Lucas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ndré</w:t>
            </w:r>
            <w:r>
              <w:rPr>
                <w:rFonts w:cs="Arial"/>
                <w:sz w:val="18"/>
                <w:lang w:val="en-GB"/>
              </w:rPr>
              <w:t xml:space="preserve">    </w:t>
              <w:tab/>
              <w:t xml:space="preserve">Countr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witzerland</w:t>
            </w:r>
            <w:r>
              <w:rPr>
                <w:rFonts w:cs="Arial"/>
                <w:sz w:val="18"/>
                <w:lang w:val="en-GB"/>
              </w:rPr>
              <w:t xml:space="preserve">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0" w:name="__Fieldmark__136_2852829959"/>
            <w:bookmarkStart w:id="121" w:name="__Fieldmark__136_2852829959"/>
            <w:bookmarkEnd w:id="12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V attached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Email: </w:t>
            </w:r>
            <w:r>
              <w:fldChar w:fldCharType="begin">
                <w:ffData>
                  <w:name w:val="Texto4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Scoring program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Scoring Program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lips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veloped b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Gary Lockyer</w:t>
            </w:r>
            <w:r>
              <w:rPr>
                <w:rFonts w:cs="Arial"/>
                <w:sz w:val="18"/>
                <w:lang w:val="en-GB"/>
              </w:rPr>
              <w:t xml:space="preserve">     Email: </w:t>
            </w:r>
            <w:r>
              <w:fldChar w:fldCharType="begin">
                <w:ffData>
                  <w:name w:val="Texto4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ownload available at: </w:t>
            </w:r>
            <w:r>
              <w:fldChar w:fldCharType="begin">
                <w:ffData>
                  <w:name w:val="Texto4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fficial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600.-  </w:t>
            </w:r>
            <w:r>
              <w:rPr>
                <w:rFonts w:cs="Arial"/>
                <w:sz w:val="18"/>
                <w:lang w:val="en-GB"/>
              </w:rPr>
              <w:t>(World except Europe)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 / 300.-</w:t>
            </w:r>
            <w:r>
              <w:rPr>
                <w:rFonts w:cs="Arial"/>
                <w:sz w:val="18"/>
                <w:lang w:val="en-GB"/>
              </w:rPr>
              <w:t xml:space="preserve"> (Europe)    </w:t>
              <w:tab/>
              <w:tab/>
              <w:tab/>
              <w:tab/>
              <w:t xml:space="preserve">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outh Hostel / Hotel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44" w:after="14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 w:eastAsia="en-US"/>
              </w:rPr>
              <w:t>Travel &amp; accommodation arrangements for observ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rrangements: </w:t>
              <w:tab/>
            </w:r>
            <w:r>
              <w:fldChar w:fldCharType="begin">
                <w:ffData>
                  <w:name w:val="Texto4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ravel allowance: </w:t>
              <w:tab/>
            </w:r>
            <w:r>
              <w:fldChar w:fldCharType="begin">
                <w:ffData>
                  <w:name w:val="Texto4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    Currency: </w:t>
            </w:r>
            <w:r>
              <w:fldChar w:fldCharType="begin">
                <w:ffData>
                  <w:name w:val="Texto4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Vehicles provided:</w:t>
              <w:tab/>
            </w:r>
            <w:r>
              <w:fldChar w:fldCharType="begin">
                <w:ffData>
                  <w:name w:val="Texto4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(type):</w:t>
              <w:tab/>
            </w:r>
            <w:r>
              <w:fldChar w:fldCharType="begin">
                <w:ffData>
                  <w:name w:val="Texto4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Meals provided:</w:t>
              <w:tab/>
              <w:tab/>
            </w:r>
            <w:r>
              <w:fldChar w:fldCharType="begin">
                <w:ffData>
                  <w:name w:val="Texto4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fldChar w:fldCharType="begin">
                <w:ffData>
                  <w:name w:val="Texto4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Insurance provided</w:t>
              <w:br/>
              <w:t>&amp; covered by organiser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Third party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ir Display Public Liabilit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rganisers &amp; officials on-ground risk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bserver on-board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y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Other: </w:t>
            </w:r>
            <w:r>
              <w:fldChar w:fldCharType="begin">
                <w:ffData>
                  <w:name w:val="Texto4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color w:val="FF0000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FAI hold-harmless clause included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2" w:name="__Fieldmark__149_2852829959"/>
            <w:bookmarkStart w:id="123" w:name="__Fieldmark__149_2852829959"/>
            <w:bookmarkEnd w:id="12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4" w:name="__Fieldmark__150_2852829959"/>
            <w:bookmarkStart w:id="125" w:name="__Fieldmark__150_2852829959"/>
            <w:bookmarkEnd w:id="12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  <w:tr>
        <w:trPr>
          <w:trHeight w:val="45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The organisers will respect the FAI Environmental Code of Ethics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6" w:name="__Fieldmark__151_2852829959"/>
            <w:bookmarkStart w:id="127" w:name="__Fieldmark__151_2852829959"/>
            <w:bookmarkEnd w:id="12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Yes     </w:t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28" w:name="__Fieldmark__152_2852829959"/>
            <w:bookmarkStart w:id="129" w:name="__Fieldmark__152_2852829959"/>
            <w:bookmarkEnd w:id="12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No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PARTICIPA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travel arrangements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ssistance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quipment rental service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dditional crew availabl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t 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Rent-A-Car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Accommodation available and assistanc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vailabl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organiser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6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Other arrangements for competitors</w:t>
              <w:br/>
            </w:r>
            <w:r>
              <w:rPr>
                <w:rFonts w:cs="Arial"/>
                <w:i/>
                <w:sz w:val="16"/>
                <w:lang w:val="en-GB"/>
              </w:rPr>
              <w:t>(include meals, travel allowance, etc.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Contact:</w:t>
              <w:tab/>
            </w:r>
            <w:r>
              <w:fldChar w:fldCharType="begin">
                <w:ffData>
                  <w:name w:val="Texto4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Cambria Math" w:ascii="Cambria Math" w:hAnsi="Cambria Math"/>
                <w:color w:val="000080"/>
                <w:lang w:val="en-GB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579"/>
      </w:tblGrid>
      <w:tr>
        <w:trPr>
          <w:trHeight w:val="454" w:hRule="atLeast"/>
          <w:cantSplit w:val="true"/>
        </w:trPr>
        <w:tc>
          <w:tcPr>
            <w:tcW w:w="9709" w:type="dxa"/>
            <w:gridSpan w:val="2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360" w:after="0"/>
              <w:rPr>
                <w:rFonts w:cs="Arial"/>
                <w:b/>
                <w:b/>
                <w:bCs/>
                <w:sz w:val="24"/>
                <w:lang w:val="en-GB" w:eastAsia="en-US"/>
              </w:rPr>
            </w:pPr>
            <w:r>
              <w:rPr>
                <w:rFonts w:cs="Arial"/>
                <w:b/>
                <w:bCs/>
                <w:sz w:val="24"/>
                <w:lang w:val="en-GB" w:eastAsia="en-US"/>
              </w:rPr>
              <w:t>COMPETITION DETAIL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Maximum number of entra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Number of eligible NAC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All eligible FAI Member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al number of competitors / NAC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tart of invitation proces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rPr>
                <w:rFonts w:cs="Arial"/>
                <w:sz w:val="18"/>
                <w:lang w:val="en-GB" w:eastAsia="en-US"/>
              </w:rPr>
              <w:t>Entry closing dat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 w:eastAsia="en-US"/>
              </w:rPr>
              <w:t>1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st</w:t>
            </w:r>
            <w:r>
              <w:rPr>
                <w:rFonts w:cs="Arial"/>
                <w:sz w:val="18"/>
                <w:lang w:val="en-GB" w:eastAsia="en-US"/>
              </w:rPr>
              <w:t xml:space="preserve">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5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 w:eastAsia="en-US"/>
              </w:rPr>
              <w:t>2</w:t>
            </w:r>
            <w:r>
              <w:rPr>
                <w:rFonts w:cs="Arial"/>
                <w:sz w:val="18"/>
                <w:vertAlign w:val="superscript"/>
                <w:lang w:val="en-GB" w:eastAsia="en-US"/>
              </w:rPr>
              <w:t>nd</w:t>
            </w:r>
            <w:r>
              <w:rPr>
                <w:rFonts w:cs="Arial"/>
                <w:sz w:val="18"/>
                <w:lang w:val="en-GB" w:eastAsia="en-US"/>
              </w:rPr>
              <w:t xml:space="preserve">  round</w:t>
            </w:r>
            <w:r>
              <w:rPr>
                <w:rFonts w:cs="Arial"/>
                <w:sz w:val="18"/>
                <w:lang w:val="en-GB"/>
              </w:rPr>
              <w:t xml:space="preserve">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1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Additional invitations procedur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ligibility condi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Texto4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Registration methods and details</w:t>
              <w:br/>
            </w:r>
            <w:r>
              <w:rPr>
                <w:rFonts w:cs="Arial"/>
                <w:i/>
                <w:sz w:val="16"/>
                <w:lang w:val="en-GB" w:eastAsia="en-US"/>
              </w:rPr>
              <w:t>(mail, fax, email, online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mail only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Amount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400.- </w:t>
            </w:r>
            <w:r>
              <w:rPr>
                <w:rFonts w:cs="Arial"/>
                <w:sz w:val="18"/>
                <w:lang w:val="en-GB"/>
              </w:rPr>
              <w:t xml:space="preserve">      Currency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€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What is includ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propane, maps, all meals for 3, 200.-€ Travel allowance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ntry fee method of payment 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0" w:name="__Fieldmark__160_2852829959"/>
            <w:bookmarkStart w:id="131" w:name="__Fieldmark__160_2852829959"/>
            <w:bookmarkEnd w:id="13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Money order 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2" w:name="__Fieldmark__161_2852829959"/>
            <w:bookmarkStart w:id="133" w:name="__Fieldmark__161_2852829959"/>
            <w:bookmarkEnd w:id="13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heque    </w:t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4" w:name="__Fieldmark__162_2852829959"/>
            <w:bookmarkStart w:id="135" w:name="__Fieldmark__162_2852829959"/>
            <w:bookmarkEnd w:id="13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ash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6" w:name="__Fieldmark__163_2852829959"/>
            <w:bookmarkStart w:id="137" w:name="__Fieldmark__163_2852829959"/>
            <w:bookmarkEnd w:id="13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Credit card     </w:t>
              <w:tab/>
              <w:tab/>
            </w: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38" w:name="__Fieldmark__164_2852829959"/>
            <w:bookmarkStart w:id="139" w:name="__Fieldmark__164_2852829959"/>
            <w:bookmarkEnd w:id="139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</w:r>
            <w:r>
              <w:fldChar w:fldCharType="begin">
                <w:ffData>
                  <w:name w:val="Texto4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fldChar w:fldCharType="begin">
                <w:ffData>
                  <w:name w:val="Texto4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Insurance requirements</w:t>
              <w:br/>
              <w:t>and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0" w:name="__Fieldmark__167_2852829959"/>
            <w:bookmarkStart w:id="141" w:name="__Fieldmark__167_2852829959"/>
            <w:bookmarkEnd w:id="141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Third party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2" w:name="__Fieldmark__168_2852829959"/>
            <w:bookmarkStart w:id="143" w:name="__Fieldmark__168_2852829959"/>
            <w:bookmarkEnd w:id="143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Passeng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fr-CH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4" w:name="__Fieldmark__169_2852829959"/>
            <w:bookmarkStart w:id="145" w:name="__Fieldmark__169_2852829959"/>
            <w:bookmarkEnd w:id="145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fr-CH"/>
              </w:rPr>
              <w:t xml:space="preserve"> CSL: </w:t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fr-CH" w:eastAsia="en-US"/>
              </w:rPr>
              <w:t>EU Law applies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fldChar w:fldCharType="begin">
                <w:ffData>
                  <w:name w:val="Selecion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/>
                <w:lang w:val="en-GB"/>
              </w:rPr>
              <w:instrText xml:space="preserve"> FORMCHECKBOX </w:instrText>
            </w:r>
            <w:r>
              <w:rPr>
                <w:sz w:val="18"/>
                <w:rFonts w:cs="Arial"/>
                <w:lang w:val="en-GB"/>
              </w:rPr>
              <w:fldChar w:fldCharType="separate"/>
            </w:r>
            <w:bookmarkStart w:id="146" w:name="__Fieldmark__170_2852829959"/>
            <w:bookmarkStart w:id="147" w:name="__Fieldmark__170_2852829959"/>
            <w:bookmarkEnd w:id="147"/>
            <w:r>
              <w:rPr>
                <w:rFonts w:cs="Arial"/>
                <w:sz w:val="18"/>
                <w:lang w:val="en-GB"/>
              </w:rPr>
            </w:r>
            <w:r>
              <w:rPr>
                <w:sz w:val="18"/>
                <w:rFonts w:cs="Arial"/>
                <w:lang w:val="en-GB"/>
              </w:rPr>
              <w:fldChar w:fldCharType="end"/>
            </w:r>
            <w:r>
              <w:rPr>
                <w:rFonts w:cs="Arial"/>
                <w:sz w:val="18"/>
                <w:lang w:val="en-GB"/>
              </w:rPr>
              <w:t xml:space="preserve"> Other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U Law applies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Official languag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nglish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Protest fee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00.- €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Equipment limita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Special safety requirement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General Briefing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lac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chternach, Competition Center, Sports hall Youth Hostel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7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16:30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st competition fligh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at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2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8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2009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6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00</w:t>
            </w:r>
          </w:p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sz w:val="18"/>
                <w:lang w:val="en-GB"/>
              </w:rPr>
              <w:t>Extra flight if needed:</w:t>
              <w:br/>
              <w:t xml:space="preserve">Date: </w:t>
            </w:r>
            <w:r>
              <w:fldChar w:fldCharType="begin">
                <w:ffData>
                  <w:name w:val="Texto4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/</w:t>
            </w:r>
            <w:r>
              <w:fldChar w:fldCharType="begin">
                <w:ffData>
                  <w:name w:val="Texto4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Time: </w:t>
            </w:r>
            <w:r>
              <w:fldChar w:fldCharType="begin">
                <w:ffData>
                  <w:name w:val="Texto4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>:</w:t>
            </w:r>
            <w:r>
              <w:fldChar w:fldCharType="begin">
                <w:ffData>
                  <w:name w:val="Texto4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Competition map detail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Scale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50:000</w:t>
            </w:r>
            <w:r>
              <w:rPr>
                <w:rFonts w:cs="Arial"/>
                <w:b/>
                <w:bCs/>
                <w:color w:val="003366"/>
                <w:sz w:val="18"/>
                <w:lang w:val="en-GB" w:eastAsia="en-US"/>
              </w:rPr>
              <w:t xml:space="preserve">     </w:t>
            </w:r>
            <w:r>
              <w:rPr>
                <w:rFonts w:cs="Arial"/>
                <w:sz w:val="18"/>
                <w:lang w:val="en-GB"/>
              </w:rPr>
              <w:t xml:space="preserve">DATUM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GS84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Grids : </w:t>
              <w:tab/>
              <w:tab/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UTM /</w:t>
            </w:r>
            <w:r>
              <w:rPr>
                <w:rFonts w:cs="Arial"/>
                <w:sz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km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Paper size: </w:t>
              <w:tab/>
              <w:tab/>
            </w:r>
            <w:r>
              <w:fldChar w:fldCharType="begin">
                <w:ffData>
                  <w:name w:val="Texto4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instrText xml:space="preserve"> FORMTEXT </w:instrTex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separate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     </w:t>
            </w:r>
            <w:r/>
            <w:r>
              <w:rPr>
                <w:sz w:val="18"/>
                <w:b/>
                <w:bCs/>
                <w:rFonts w:cs="Arial"/>
                <w:color w:val="000080"/>
                <w:lang w:val="en-GB" w:eastAsia="en-US"/>
              </w:rPr>
              <w:fldChar w:fldCharType="end"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Other information: </w:t>
              <w:tab/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digital map will be downloadable from WBT site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lang w:val="en-US"/>
              </w:rPr>
            </w:pPr>
            <w:r>
              <w:rPr>
                <w:lang w:val="en-US"/>
              </w:rPr>
              <w:t>GPS Logger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i/>
                <w:i/>
                <w:sz w:val="18"/>
                <w:lang w:val="en-GB"/>
              </w:rPr>
            </w:pPr>
            <w:r>
              <w:rPr>
                <w:rFonts w:cs="Arial"/>
                <w:i/>
                <w:sz w:val="18"/>
                <w:lang w:val="en-GB"/>
              </w:rPr>
              <w:t>All GPS Loggers should be of the same type. For category 1 events they should meet the minimum quality requirement of the COH (Chapter 2).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Type of GPS Logger to be used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 xml:space="preserve">Volkslogger </w:t>
            </w:r>
          </w:p>
          <w:p>
            <w:pPr>
              <w:pStyle w:val="Normal"/>
              <w:spacing w:before="144" w:after="144"/>
              <w:rPr>
                <w:rFonts w:cs="Arial"/>
                <w:b/>
                <w:b/>
                <w:bCs/>
                <w:color w:val="003366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/>
              </w:rPr>
              <w:t xml:space="preserve">Details: </w:t>
            </w: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with marker-drop push-button</w:t>
            </w:r>
          </w:p>
        </w:tc>
      </w:tr>
      <w:tr>
        <w:trPr>
          <w:trHeight w:val="397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 w:eastAsia="en-US"/>
              </w:rPr>
            </w:pPr>
            <w:r>
              <w:rPr>
                <w:rFonts w:cs="Arial"/>
                <w:sz w:val="18"/>
                <w:lang w:val="en-GB" w:eastAsia="en-US"/>
              </w:rPr>
              <w:t>Landowner restrictions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none</w:t>
            </w:r>
          </w:p>
        </w:tc>
      </w:tr>
      <w:tr>
        <w:trPr>
          <w:trHeight w:val="397" w:hRule="atLeast"/>
          <w:cantSplit w:val="true"/>
        </w:trPr>
        <w:tc>
          <w:tcPr>
            <w:tcW w:w="9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4" w:after="14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Remarks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Event personnel to be confirmed at a later stage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rPr>
                <w:rFonts w:cs="Arial"/>
                <w:sz w:val="18"/>
                <w:lang w:val="en-GB"/>
              </w:rPr>
            </w:pPr>
            <w:r>
              <w:rPr>
                <w:rFonts w:cs="Arial"/>
                <w:b/>
                <w:bCs/>
                <w:color w:val="000080"/>
                <w:sz w:val="18"/>
                <w:lang w:val="en-GB" w:eastAsia="en-US"/>
              </w:rPr>
              <w:t>Sub-title may be added to the event title at a later stage</w:t>
            </w:r>
          </w:p>
        </w:tc>
      </w:tr>
    </w:tbl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rPr>
          <w:rFonts w:ascii="Calibri" w:hAnsi="Calibri" w:cs="Calibri"/>
          <w:color w:val="17365D"/>
          <w:sz w:val="22"/>
          <w:szCs w:val="22"/>
        </w:rPr>
      </w:pPr>
      <w:r>
        <w:rPr>
          <w:rFonts w:cs="Calibri" w:ascii="Calibri" w:hAnsi="Calibri"/>
          <w:color w:val="17365D"/>
          <w:sz w:val="22"/>
          <w:szCs w:val="22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096635" cy="2591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footerReference w:type="default" r:id="rId9"/>
      <w:type w:val="nextPage"/>
      <w:pgSz w:w="11906" w:h="16838"/>
      <w:pgMar w:left="1152" w:right="1152" w:gutter="0" w:header="706" w:top="893" w:footer="706" w:bottom="1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8"/>
        <w:lang w:val="fr-LU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 xml:space="preserve"> of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7</w:t>
    </w:r>
    <w:r>
      <w:rPr>
        <w:rStyle w:val="PageNumber"/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71"/>
      <w:gridCol w:w="4871"/>
    </w:tblGrid>
    <w:tr>
      <w:trPr/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FAI Ballooning Commission</w:t>
          </w:r>
        </w:p>
      </w:tc>
      <w:tc>
        <w:tcPr>
          <w:tcW w:w="4871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b/>
              <w:b/>
              <w:bCs/>
              <w:lang w:val="en-GB"/>
            </w:rPr>
          </w:pPr>
          <w:r>
            <w:rPr>
              <w:b/>
              <w:bCs/>
              <w:lang w:val="en-GB"/>
            </w:rPr>
            <w:t>Event Sanction Information</w:t>
          </w:r>
        </w:p>
      </w:tc>
    </w:tr>
  </w:tbl>
  <w:p>
    <w:pPr>
      <w:pStyle w:val="Header"/>
      <w:rPr>
        <w:b/>
        <w:b/>
        <w:bCs/>
        <w:lang w:val="en-GB"/>
      </w:rPr>
    </w:pPr>
    <w:r>
      <w:rPr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24"/>
      <w:lang w:val="en-GB" w:eastAsia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b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e@pt.lu" TargetMode="External"/><Relationship Id="rId3" Type="http://schemas.openxmlformats.org/officeDocument/2006/relationships/hyperlink" Target="mailto:jwe@pt.lu" TargetMode="External"/><Relationship Id="rId4" Type="http://schemas.openxmlformats.org/officeDocument/2006/relationships/hyperlink" Target="mailto:info@wbt.lu" TargetMode="External"/><Relationship Id="rId5" Type="http://schemas.openxmlformats.org/officeDocument/2006/relationships/hyperlink" Target="http://www.wbt.l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Sanction Information Formular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8:10:00Z</dcterms:created>
  <dc:creator>JC Weber</dc:creator>
  <dc:description/>
  <cp:keywords/>
  <dc:language>en-US</dc:language>
  <cp:lastModifiedBy>JC Weber</cp:lastModifiedBy>
  <cp:lastPrinted>2003-12-16T15:44:00Z</cp:lastPrinted>
  <dcterms:modified xsi:type="dcterms:W3CDTF">2008-11-23T18:06:00Z</dcterms:modified>
  <cp:revision>8</cp:revision>
  <dc:subject/>
  <dc:title>Required Information</dc:title>
</cp:coreProperties>
</file>