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/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0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0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9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b/>
                <w:sz w:val="16"/>
                <w:lang w:val="en-GB" w:eastAsia="en-US"/>
              </w:rPr>
              <w:t>9</w:t>
            </w:r>
            <w:r>
              <w:rPr>
                <w:b/>
                <w:sz w:val="16"/>
                <w:vertAlign w:val="superscript"/>
                <w:lang w:val="en-GB" w:eastAsia="en-US"/>
              </w:rPr>
              <w:t>th</w:t>
            </w:r>
            <w:r>
              <w:rPr>
                <w:b/>
                <w:sz w:val="16"/>
                <w:lang w:val="en-GB" w:eastAsia="en-US"/>
              </w:rPr>
              <w:t xml:space="preserve">  DEBRECEN CUP AND WORLDS TEST EVENT  INTERNATIONAL HOT AIR BALLOON CHAMPIONSHIP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Debrecen, Hungary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1396429362"/>
            <w:bookmarkStart w:id="1" w:name="__Fieldmark__0_1396429362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1396429362"/>
            <w:bookmarkStart w:id="3" w:name="__Fieldmark__1_1396429362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1396429362"/>
            <w:bookmarkStart w:id="5" w:name="__Fieldmark__2_1396429362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1396429362"/>
            <w:bookmarkStart w:id="7" w:name="__Fieldmark__3_1396429362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2009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1396429362"/>
            <w:bookmarkStart w:id="9" w:name="__Fieldmark__4_1396429362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1396429362"/>
            <w:bookmarkStart w:id="11" w:name="__Fieldmark__5_1396429362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1396429362"/>
            <w:bookmarkStart w:id="13" w:name="__Fieldmark__6_1396429362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1396429362"/>
            <w:bookmarkStart w:id="15" w:name="__Fieldmark__7_1396429362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4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1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1396429362"/>
            <w:bookmarkStart w:id="17" w:name="__Fieldmark__8_1396429362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1396429362"/>
            <w:bookmarkStart w:id="19" w:name="__Fieldmark__9_1396429362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A/FAI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0_1396429362"/>
            <w:bookmarkStart w:id="21" w:name="__Fieldmark__10_1396429362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1_1396429362"/>
            <w:bookmarkStart w:id="23" w:name="__Fieldmark__11_1396429362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2_1396429362"/>
            <w:bookmarkStart w:id="25" w:name="__Fieldmark__12_1396429362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3_1396429362"/>
            <w:bookmarkStart w:id="27" w:name="__Fieldmark__13_1396429362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4_1396429362"/>
            <w:bookmarkStart w:id="29" w:name="__Fieldmark__14_1396429362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5_1396429362"/>
            <w:bookmarkStart w:id="31" w:name="__Fieldmark__15_1396429362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6_1396429362"/>
            <w:bookmarkStart w:id="33" w:name="__Fieldmark__16_1396429362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7_1396429362"/>
            <w:bookmarkStart w:id="35" w:name="__Fieldmark__17_1396429362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18_1396429362"/>
            <w:bookmarkStart w:id="37" w:name="__Fieldmark__18_1396429362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19_1396429362"/>
            <w:bookmarkStart w:id="39" w:name="__Fieldmark__19_1396429362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0_1396429362"/>
            <w:bookmarkStart w:id="41" w:name="__Fieldmark__20_1396429362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1_1396429362"/>
            <w:bookmarkStart w:id="43" w:name="__Fieldmark__21_1396429362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 Aeronautical Association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.Sandor@nfgm.gov.hu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003670778822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3_1396429362"/>
            <w:bookmarkStart w:id="45" w:name="__Fieldmark__23_1396429362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4_1396429362"/>
            <w:bookmarkStart w:id="47" w:name="__Fieldmark__24_1396429362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5_1396429362"/>
            <w:bookmarkStart w:id="49" w:name="__Fieldmark__25_1396429362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1396429362"/>
            <w:bookmarkStart w:id="51" w:name="__Fieldmark__29_1396429362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1396429362"/>
            <w:bookmarkStart w:id="53" w:name="__Fieldmark__33_1396429362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1396429362"/>
            <w:bookmarkStart w:id="55" w:name="__Fieldmark__34_1396429362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1396429362"/>
            <w:bookmarkStart w:id="57" w:name="__Fieldmark__38_1396429362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1396429362"/>
            <w:bookmarkStart w:id="59" w:name="__Fieldmark__42_1396429362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1396429362"/>
            <w:bookmarkStart w:id="61" w:name="__Fieldmark__43_1396429362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1396429362"/>
            <w:bookmarkStart w:id="63" w:name="__Fieldmark__44_1396429362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1396429362"/>
            <w:bookmarkStart w:id="65" w:name="__Fieldmark__45_1396429362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1396429362"/>
            <w:bookmarkStart w:id="67" w:name="__Fieldmark__46_1396429362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00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0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59_1396429362"/>
            <w:bookmarkStart w:id="69" w:name="__Fieldmark__59_1396429362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0_1396429362"/>
            <w:bookmarkStart w:id="71" w:name="__Fieldmark__60_1396429362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4_1396429362"/>
            <w:bookmarkStart w:id="73" w:name="__Fieldmark__64_1396429362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65_1396429362"/>
            <w:bookmarkStart w:id="75" w:name="__Fieldmark__65_1396429362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67_1396429362"/>
            <w:bookmarkStart w:id="77" w:name="__Fieldmark__67_1396429362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68_1396429362"/>
            <w:bookmarkStart w:id="79" w:name="__Fieldmark__68_1396429362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2_1396429362"/>
            <w:bookmarkStart w:id="81" w:name="__Fieldmark__72_1396429362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73_1396429362"/>
            <w:bookmarkStart w:id="83" w:name="__Fieldmark__73_1396429362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ity of Debrecen, Fly-Vegh Ballon Sport Kf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Vég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1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8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t xml:space="preserve"> </w:t>
              <w:br/>
              <w:t xml:space="preserve">2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7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7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3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6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4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 EUROPEANS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5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  <w:r>
              <w:rPr>
                <w:rFonts w:cs="Arial"/>
                <w:sz w:val="18"/>
                <w:lang w:val="en-GB"/>
              </w:rPr>
              <w:br/>
              <w:t xml:space="preserve">5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MOL CUP</w:t>
            </w:r>
            <w:r>
              <w:rPr>
                <w:rFonts w:cs="Arial"/>
                <w:sz w:val="18"/>
                <w:lang w:val="en-GB"/>
              </w:rPr>
              <w:t xml:space="preserve">     mm/y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4</w:t>
            </w:r>
            <w:r>
              <w:rPr>
                <w:rFonts w:cs="Arial"/>
                <w:sz w:val="18"/>
                <w:lang w:val="en-GB"/>
              </w:rPr>
              <w:t xml:space="preserve">     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/c Abonyi Street Debrecen, Hungary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Fax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ww.deballoons.com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jos Kó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79_1396429362"/>
            <w:bookmarkStart w:id="85" w:name="__Fieldmark__79_1396429362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2_1396429362"/>
            <w:bookmarkStart w:id="87" w:name="__Fieldmark__82_1396429362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3_1396429362"/>
            <w:bookmarkStart w:id="89" w:name="__Fieldmark__83_1396429362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ttila Varg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84_1396429362"/>
            <w:bookmarkStart w:id="91" w:name="__Fieldmark__84_1396429362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orlds2010@gmail.com</w:t>
            </w:r>
            <w:r>
              <w:rPr>
                <w:rFonts w:cs="Arial"/>
                <w:sz w:val="18"/>
                <w:lang w:val="en-GB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6302396239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ebrecen, 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 prize money, only medals, diplomas and cup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erihegy airport, Hegyeshalom (West), Záhony (Eas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dapest – 220 km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ian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671-603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ilding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840-660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stly famlan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  18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2  27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blue PZ 9000 ft.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mosty farmland, not too many dense forests or wooded areas.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rtheas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41 1824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e wireles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 de Brujin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1_1396429362"/>
            <w:bookmarkStart w:id="93" w:name="__Fieldmark__91_1396429362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thijs@debruijn.de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+49 (0)6192 901273 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4_1396429362"/>
            <w:bookmarkStart w:id="95" w:name="__Fieldmark__94_1396429362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95_1396429362"/>
            <w:bookmarkStart w:id="97" w:name="__Fieldmark__95_1396429362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avid Lev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S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99_1396429362"/>
            <w:bookmarkStart w:id="99" w:name="__Fieldmark__99_1396429362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2_1396429362"/>
            <w:bookmarkStart w:id="101" w:name="__Fieldmark__102_1396429362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3_1396429362"/>
            <w:bookmarkStart w:id="103" w:name="__Fieldmark__103_1396429362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ászló Mészáro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07_1396429362"/>
            <w:bookmarkStart w:id="105" w:name="__Fieldmark__107_1396429362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0_1396429362"/>
            <w:bookmarkStart w:id="107" w:name="__Fieldmark__110_1396429362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1_1396429362"/>
            <w:bookmarkStart w:id="109" w:name="__Fieldmark__111_1396429362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16_1396429362"/>
            <w:bookmarkStart w:id="111" w:name="__Fieldmark__116_1396429362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0_1396429362"/>
            <w:bookmarkStart w:id="113" w:name="__Fieldmark__120_1396429362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1.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ohann FÜRSTN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ándor HIDAS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asz KUCHCINSKI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sto JALAVA (proposed president)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ladimir KARNAUKOV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m-Dragan MIKLOUSIC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9_1396429362"/>
            <w:bookmarkStart w:id="115" w:name="__Fieldmark__129_1396429362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2_1396429362"/>
            <w:bookmarkStart w:id="117" w:name="__Fieldmark__132_1396429362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5_1396429362"/>
            <w:bookmarkStart w:id="119" w:name="__Fieldmark__135_1396429362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8_1396429362"/>
            <w:bookmarkStart w:id="121" w:name="__Fieldmark__138_1396429362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k the Competiton Directo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fldChar w:fldCharType="begin">
                <w:ffData>
                  <w:name w:val="Texto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reimbursment for key officials, travel allowance for other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n. 100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, 3-star hotel/m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eakfast, lunch,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6_1396429362"/>
            <w:bookmarkStart w:id="123" w:name="__Fieldmark__146_1396429362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47_1396429362"/>
            <w:bookmarkStart w:id="125" w:name="__Fieldmark__147_1396429362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48_1396429362"/>
            <w:bookmarkStart w:id="127" w:name="__Fieldmark__148_1396429362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49_1396429362"/>
            <w:bookmarkStart w:id="129" w:name="__Fieldmark__149_1396429362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formation servi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in limited numbers, must notify the Organiser at the time of entry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;Cambria" w:ascii="Cambria Math;Cambria" w:hAnsi="Cambria Math;Cambria"/>
                <w:color w:val="000080"/>
                <w:lang w:val="en-GB" w:eastAsia="en-US"/>
              </w:rPr>
              <w:fldChar w:fldCharType="end"/>
            </w:r>
            <w:r>
              <w:rPr>
                <w:rFonts w:cs="Cambria Math;Cambria" w:ascii="Cambria Math;Cambria" w:hAnsi="Cambria Math;Cambria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porting licence, min. 50 hours PIC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40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ight breakfast for competitor + 3 persons,  propane after practise flight 30th September to evening  October 03rd and two sets of competition map will be provided by the Organizers.  4-4 tickets for the Opening Ceremony and Good Bye Party/Awards Ceremony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7_1396429362"/>
            <w:bookmarkStart w:id="131" w:name="__Fieldmark__157_1396429362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58_1396429362"/>
            <w:bookmarkStart w:id="133" w:name="__Fieldmark__158_1396429362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59_1396429362"/>
            <w:bookmarkStart w:id="135" w:name="__Fieldmark__159_1396429362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0_1396429362"/>
            <w:bookmarkStart w:id="137" w:name="__Fieldmark__160_1396429362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1_1396429362"/>
            <w:bookmarkStart w:id="139" w:name="__Fieldmark__161_1396429362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ank transf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3_1396429362"/>
            <w:bookmarkStart w:id="141" w:name="__Fieldmark__163_1396429362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5_1396429362"/>
            <w:bookmarkStart w:id="143" w:name="__Fieldmark__165_1396429362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7_1396429362"/>
            <w:bookmarkStart w:id="145" w:name="__Fieldmark__167_1396429362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69_1396429362"/>
            <w:bookmarkStart w:id="147" w:name="__Fieldmark__169_1396429362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 regulation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 EU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őnix Hall, Debrecen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:50 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/UP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mx0,8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altName w:val="Cambria"/>
    <w:charset w:val="4d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ambria Math;Cambri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kumente und Einstellungen\JC\Anwendungsdaten\Microsoft\Templates\CIA Sanction Information Formular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3:59:00Z</dcterms:created>
  <dc:creator>JC Weber</dc:creator>
  <dc:description/>
  <cp:keywords/>
  <dc:language>en-US</dc:language>
  <cp:lastModifiedBy>Attila Varga</cp:lastModifiedBy>
  <cp:lastPrinted>2003-12-16T15:44:00Z</cp:lastPrinted>
  <dcterms:modified xsi:type="dcterms:W3CDTF">2009-01-20T15:53:00Z</dcterms:modified>
  <cp:revision>3</cp:revision>
  <dc:subject/>
  <dc:title>Required Information</dc:title>
</cp:coreProperties>
</file>