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numPr>
          <w:ilvl w:val="0"/>
          <w:numId w:val="0"/>
        </w:numPr>
        <w:ind w:left="0" w:hanging="0"/>
        <w:outlineLvl w:val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1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lang w:val="en-US" w:eastAsia="en-US"/>
        </w:rPr>
        <w:t>/</w:t>
      </w:r>
      <w:r>
        <w:fldChar w:fldCharType="begin">
          <w:ffData>
            <w:name w:val="Texto4 Copy 2"/>
            <w:enabled/>
            <w:calcOnExit w:val="0"/>
            <w:textInput/>
          </w:ffData>
        </w:fldChar>
      </w:r>
      <w:r>
        <w:rPr>
          <w:b/>
          <w:bCs/>
          <w:color w:val="000080"/>
          <w:lang w:val="en-US" w:eastAsia="en-US"/>
        </w:rPr>
        <w:instrText xml:space="preserve"> FORMTEXT </w:instrText>
      </w:r>
      <w:r>
        <w:rPr>
          <w:b/>
          <w:bCs/>
          <w:color w:val="000080"/>
          <w:lang w:val="en-US" w:eastAsia="en-US"/>
        </w:rPr>
      </w:r>
      <w:r>
        <w:rPr>
          <w:b/>
          <w:bCs/>
          <w:color w:val="000080"/>
          <w:lang w:val="en-US" w:eastAsia="en-US"/>
        </w:rPr>
        <w:fldChar w:fldCharType="separate"/>
      </w:r>
      <w:r>
        <w:rPr>
          <w:b/>
          <w:bCs/>
          <w:color w:val="000080"/>
          <w:lang w:val="en-US" w:eastAsia="en-US"/>
        </w:rPr>
        <w:t>     </w:t>
      </w:r>
      <w:r/>
      <w:r>
        <w:rPr>
          <w:b/>
          <w:bCs/>
          <w:color w:val="000080"/>
          <w:lang w:val="en-US" w:eastAsia="en-US"/>
        </w:rPr>
        <w:fldChar w:fldCharType="end"/>
      </w:r>
      <w:r>
        <w:rPr>
          <w:b/>
          <w:bCs/>
          <w:color w:val="000080"/>
          <w:lang w:val="en-US" w:eastAsia="en-US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16e COUPE D’EUROPE DE MONTGOLFIERE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&amp; 20</w:t>
            </w:r>
            <w:r>
              <w:rPr>
                <w:rFonts w:cs="Arial"/>
                <w:b/>
                <w:bCs/>
                <w:color w:val="003366"/>
                <w:sz w:val="18"/>
                <w:vertAlign w:val="superscript"/>
                <w:lang w:val="en-GB" w:eastAsia="en-US"/>
              </w:rPr>
              <w:t>TH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LADIES’ WORLD CUP (Masashi Kakuda Trophy)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MAINFONDS/BLANZAC, Charente,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3_3846269297"/>
            <w:bookmarkStart w:id="1" w:name="__Fieldmark__3_3846269297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4_3846269297"/>
            <w:bookmarkStart w:id="3" w:name="__Fieldmark__4_3846269297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30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7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5_3846269297"/>
            <w:bookmarkStart w:id="5" w:name="__Fieldmark__5_3846269297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6_3846269297"/>
            <w:bookmarkStart w:id="7" w:name="__Fieldmark__6_3846269297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</w:r>
            <w:r>
              <w:rPr>
                <w:b/>
                <w:bCs/>
                <w:color w:val="000080"/>
                <w:sz w:val="18"/>
                <w:szCs w:val="18"/>
                <w:lang w:val="en-GB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7_3846269297"/>
            <w:bookmarkStart w:id="9" w:name="__Fieldmark__7_3846269297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8_3846269297"/>
            <w:bookmarkStart w:id="11" w:name="__Fieldmark__8_3846269297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Last Competition Flight:  </w:t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09    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9_3846269297"/>
            <w:bookmarkStart w:id="13" w:name="__Fieldmark__9_3846269297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10_3846269297"/>
            <w:bookmarkStart w:id="15" w:name="__Fieldmark__10_3846269297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b w:val="false"/>
                <w:bCs w:val="false"/>
              </w:rPr>
              <w:t>Closing Ceremony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02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8</w:t>
            </w:r>
            <w:r>
              <w:rPr>
                <w:bCs w:val="false"/>
                <w:lang w:val="en-US" w:eastAsia="en-US"/>
              </w:rPr>
              <w:t>/</w:t>
            </w:r>
            <w:r>
              <w:rPr>
                <w:bCs w:val="false"/>
                <w:color w:val="000080"/>
                <w:lang w:val="en-US" w:eastAsia="en-US"/>
              </w:rPr>
              <w:t>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11_3846269297"/>
            <w:bookmarkStart w:id="17" w:name="__Fieldmark__11_3846269297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12_3846269297"/>
            <w:bookmarkStart w:id="19" w:name="__Fieldmark__12_3846269297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/CIA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on (dd/mm/yy)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 xml:space="preserve"> by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3_3846269297"/>
            <w:bookmarkStart w:id="21" w:name="__Fieldmark__13_3846269297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4_3846269297"/>
            <w:bookmarkStart w:id="23" w:name="__Fieldmark__14_3846269297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5_3846269297"/>
            <w:bookmarkStart w:id="25" w:name="__Fieldmark__15_3846269297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6_3846269297"/>
            <w:bookmarkStart w:id="27" w:name="__Fieldmark__16_3846269297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7_3846269297"/>
            <w:bookmarkStart w:id="29" w:name="__Fieldmark__17_3846269297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8_3846269297"/>
            <w:bookmarkStart w:id="31" w:name="__Fieldmark__18_3846269297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9_3846269297"/>
            <w:bookmarkStart w:id="33" w:name="__Fieldmark__19_3846269297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20_3846269297"/>
            <w:bookmarkStart w:id="35" w:name="__Fieldmark__20_3846269297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1_3846269297"/>
            <w:bookmarkStart w:id="37" w:name="__Fieldmark__21_3846269297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2_3846269297"/>
            <w:bookmarkStart w:id="39" w:name="__Fieldmark__22_3846269297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3_3846269297"/>
            <w:bookmarkStart w:id="41" w:name="__Fieldmark__23_3846269297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4_3846269297"/>
            <w:bookmarkStart w:id="43" w:name="__Fieldmark__24_3846269297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 Besnainou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tine.besnainou@wanadoo.fr</w:t>
              <w:tab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+33 (0)6 09 72 03 33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6_3846269297"/>
            <w:bookmarkStart w:id="45" w:name="__Fieldmark__26_3846269297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27_3846269297"/>
            <w:bookmarkStart w:id="47" w:name="__Fieldmark__27_3846269297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28_3846269297"/>
            <w:bookmarkStart w:id="49" w:name="__Fieldmark__28_3846269297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sent on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 by Aéro-Club de France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29_3846269297"/>
            <w:bookmarkStart w:id="51" w:name="__Fieldmark__29_3846269297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 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3846269297"/>
            <w:bookmarkStart w:id="53" w:name="__Fieldmark__33_3846269297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3846269297"/>
            <w:bookmarkStart w:id="55" w:name="__Fieldmark__34_3846269297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3846269297"/>
            <w:bookmarkStart w:id="57" w:name="__Fieldmark__38_3846269297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3846269297"/>
            <w:bookmarkStart w:id="59" w:name="__Fieldmark__42_3846269297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3846269297"/>
            <w:bookmarkStart w:id="61" w:name="__Fieldmark__43_3846269297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3846269297"/>
            <w:bookmarkStart w:id="63" w:name="__Fieldmark__44_3846269297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3846269297"/>
            <w:bookmarkStart w:id="65" w:name="__Fieldmark__45_3846269297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3846269297"/>
            <w:bookmarkStart w:id="67" w:name="__Fieldmark__46_3846269297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sanne</w:t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.000,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 amount for a 2</w:t>
            </w:r>
            <w:r>
              <w:rPr>
                <w:rFonts w:cs="Arial"/>
                <w:b/>
                <w:bCs/>
                <w:color w:val="000080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set of diplomas and medals (if Ladies’ World Cup granted)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.000,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4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64_3846269297"/>
            <w:bookmarkStart w:id="69" w:name="__Fieldmark__64_3846269297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65_3846269297"/>
            <w:bookmarkStart w:id="71" w:name="__Fieldmark__65_3846269297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color w:val="000080"/>
                <w:sz w:val="18"/>
                <w:lang w:val="en-GB"/>
              </w:rPr>
              <w:t>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69_3846269297"/>
            <w:bookmarkStart w:id="73" w:name="__Fieldmark__69_3846269297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0_3846269297"/>
            <w:bookmarkStart w:id="75" w:name="__Fieldmark__70_3846269297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Not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AI Secretary                                                               Not yet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4_3846269297"/>
            <w:bookmarkStart w:id="77" w:name="__Fieldmark__74_3846269297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75_3846269297"/>
            <w:bookmarkStart w:id="79" w:name="__Fieldmark__75_3846269297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79_3846269297"/>
            <w:bookmarkStart w:id="81" w:name="__Fieldmark__79_3846269297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0_3846269297"/>
            <w:bookmarkStart w:id="83" w:name="__Fieldmark__80_3846269297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ntity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ompagnie Française de Montgolfièr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Main contact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tella ROUX DEVILLA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15 Coupes d’Europe and 10 Ladies’ World Cup 1993 - 2007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6 bis rue des Vergers, 92320 CHÂTILLON, Franc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>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1 41 08 87 43</w:t>
            </w:r>
            <w:r>
              <w:rPr>
                <w:rFonts w:cs="Arial"/>
                <w:sz w:val="18"/>
              </w:rPr>
              <w:t xml:space="preserve">     </w:t>
            </w:r>
            <w:r>
              <w:rPr>
                <w:rFonts w:cs="Arial"/>
                <w:sz w:val="18"/>
                <w:lang w:val="en-US" w:eastAsia="en-US"/>
              </w:rPr>
              <w:t>Fax: +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US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Email: </w:t>
              <w:tab/>
            </w:r>
            <w:hyperlink r:id="rId2">
              <w:r>
                <w:rPr>
                  <w:rStyle w:val="InternetLink"/>
                  <w:rFonts w:cs="Arial"/>
                  <w:b/>
                  <w:bCs/>
                  <w:sz w:val="18"/>
                  <w:lang w:val="en-US" w:eastAsia="en-US"/>
                </w:rPr>
                <w:t>s-rouxdevillas@club-internet.fr</w:t>
              </w:r>
            </w:hyperlink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hotairballooneuropeancup.com</w:t>
              </w:r>
            </w:hyperlink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87_3846269297"/>
            <w:bookmarkStart w:id="85" w:name="__Fieldmark__87_3846269297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3 (0)6 86 72 65 26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88_3846269297"/>
            <w:bookmarkStart w:id="87" w:name="__Fieldmark__88_3846269297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89_3846269297"/>
            <w:bookmarkStart w:id="89" w:name="__Fieldmark__89_3846269297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hierry SLAW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0_3846269297"/>
            <w:bookmarkStart w:id="91" w:name="__Fieldmark__90_3846269297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thierry.slawy@wanadoo.fr</w:t>
            </w:r>
            <w:r>
              <w:rPr>
                <w:rFonts w:cs="Arial"/>
                <w:sz w:val="18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33 (0)6 08 81 80 73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Chez Charron, MAINFO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rtly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ups and local gif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 but visa for some countrie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goulême: 20 km North, Bordeaux: 80 km Sout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550/445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  <w:t xml:space="preserve">UTM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conference room, reception hal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</w:t>
              <w:tab/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6770/4020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elds, valleys, hills - wineyar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R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TR Cogn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IGN maps No. 1632, 1633, 1732, 1733  </w:t>
            </w: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FL 110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ight hand, national roads 90 km, highways 130 km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% Western, 30% Eastern, 10% Northern wind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+/- 10 knt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° - 30° 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4.25 UTC 19.28 UTC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s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US" w:eastAsia="en-US"/>
              </w:rPr>
            </w:pPr>
            <w:r>
              <w:rPr>
                <w:rFonts w:cs="Arial"/>
                <w:sz w:val="18"/>
                <w:lang w:val="en-US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Salle des Fêtes, Blanza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DS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ceremony, Rural gala dinner, Pricegiving ceremon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100_3846269297"/>
            <w:bookmarkStart w:id="93" w:name="__Fieldmark__100_3846269297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103_3846269297"/>
            <w:bookmarkStart w:id="95" w:name="__Fieldmark__103_3846269297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4_3846269297"/>
            <w:bookmarkStart w:id="97" w:name="__Fieldmark__104_3846269297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acques BERNARDIN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8_3846269297"/>
            <w:bookmarkStart w:id="99" w:name="__Fieldmark__108_3846269297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US" w:eastAsia="en-US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jbernardin2@wanadoo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6 86 72 65 26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9_3846269297"/>
            <w:bookmarkStart w:id="101" w:name="__Fieldmark__109_3846269297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10_3846269297"/>
            <w:bookmarkStart w:id="103" w:name="__Fieldmark__110_3846269297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ichel ACHAR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4_3846269297"/>
            <w:bookmarkStart w:id="105" w:name="__Fieldmark__114_3846269297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achard.michel@free.fr</w:t>
            </w:r>
            <w:r>
              <w:rPr>
                <w:rFonts w:cs="Arial"/>
                <w:sz w:val="18"/>
              </w:rPr>
              <w:t xml:space="preserve">     </w:t>
              <w:tab/>
              <w:t xml:space="preserve">Phone:   </w:t>
            </w:r>
            <w:r>
              <w:rPr>
                <w:rFonts w:cs="Arial"/>
                <w:b/>
                <w:bCs/>
                <w:color w:val="000080"/>
                <w:sz w:val="18"/>
                <w:lang w:val="en-US" w:eastAsia="en-US"/>
              </w:rPr>
              <w:t>+33 (0)5 77 06 84 91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3846269297"/>
            <w:bookmarkStart w:id="107" w:name="__Fieldmark__115_3846269297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3846269297"/>
            <w:bookmarkStart w:id="109" w:name="__Fieldmark__116_3846269297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 VLEESCHOUWERS</w:t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0_3846269297"/>
            <w:bookmarkStart w:id="111" w:name="__Fieldmark__120_3846269297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o-vleeschouwers@orange.fr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3_3846269297"/>
            <w:bookmarkStart w:id="113" w:name="__Fieldmark__123_3846269297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rno SIEGER, GER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udy PAENE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ain POULET, FR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errit HEIRMAN, BEL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 ALBERT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7_3846269297"/>
            <w:bookmarkStart w:id="115" w:name="__Fieldmark__127_3846269297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livier_p_albert@yahoo.fr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uillaume KUNTZ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29_3846269297"/>
            <w:bookmarkStart w:id="117" w:name="__Fieldmark__129_3846269297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  NA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3_3846269297"/>
            <w:bookmarkStart w:id="119" w:name="__Fieldmark__133_3846269297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7_3846269297"/>
            <w:bookmarkStart w:id="121" w:name="__Fieldmark__137_3846269297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urent SANGLARD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id</w:t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har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otel/loca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ull boar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51_3846269297"/>
            <w:bookmarkStart w:id="123" w:name="__Fieldmark__151_3846269297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2_3846269297"/>
            <w:bookmarkStart w:id="125" w:name="__Fieldmark__152_3846269297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3_3846269297"/>
            <w:bookmarkStart w:id="127" w:name="__Fieldmark__153_3846269297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4_3846269297"/>
            <w:bookmarkStart w:id="129" w:name="__Fieldmark__154_3846269297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 reques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lla ROUX DEVILLA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, included in entry fe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runch, dinner, award rural dinner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AC’s who have met their obligations to the FAI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1/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05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-  or when 50 entries received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/A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 hours as PIC, Licence 1 year, FAI Sporting lice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-mail &amp;  onlin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70,-</w:t>
            </w:r>
            <w:r>
              <w:rPr>
                <w:rFonts w:cs="Arial"/>
                <w:sz w:val="18"/>
                <w:lang w:val="en-GB"/>
              </w:rPr>
              <w:t xml:space="preserve">  for a team of 3 (P+2)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ros,   Extra crew member 100,-</w:t>
            </w:r>
            <w:r>
              <w:rPr>
                <w:rFonts w:cs="Arial"/>
                <w:sz w:val="18"/>
                <w:lang w:val="en-GB"/>
              </w:rPr>
              <w:t xml:space="preserve">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al or hotel accomodation, brunch, dinner, welcome party, awards rural dinner, propane, pilot pack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59_3846269297"/>
            <w:bookmarkStart w:id="131" w:name="__Fieldmark__159_3846269297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(Foreign countries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0_3846269297"/>
            <w:bookmarkStart w:id="133" w:name="__Fieldmark__160_3846269297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ck (FRA only)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3846269297"/>
            <w:bookmarkStart w:id="135" w:name="__Fieldmark__162_3846269297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ccording to European law  No. 785/2004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3846269297"/>
            <w:bookmarkStart w:id="137" w:name="__Fieldmark__163_3846269297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Passenger: </w:t>
              <w:tab/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5_3846269297"/>
            <w:bookmarkStart w:id="139" w:name="__Fieldmark__165_3846269297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SL: </w:t>
              <w:tab/>
              <w:tab/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3846269297"/>
            <w:bookmarkStart w:id="141" w:name="__Fieldmark__167_3846269297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/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eastAsia="Arial"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0,-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x. cubage 105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Quick releas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.0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.000° 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65x48 cm/each: 4 sheet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BA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Remarks: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French law “Evin” forbids any advertising for tobacco or alcohol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rouxdevillas@club-internet.fr" TargetMode="External"/><Relationship Id="rId3" Type="http://schemas.openxmlformats.org/officeDocument/2006/relationships/hyperlink" Target="http://www.hotairballooneuropeancup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57:00Z</dcterms:created>
  <dc:creator>JC Weber</dc:creator>
  <dc:description/>
  <cp:keywords/>
  <dc:language>en-US</dc:language>
  <cp:lastModifiedBy> </cp:lastModifiedBy>
  <cp:lastPrinted>2008-12-03T13:24:00Z</cp:lastPrinted>
  <dcterms:modified xsi:type="dcterms:W3CDTF">2008-12-10T09:35:00Z</dcterms:modified>
  <cp:revision>21</cp:revision>
  <dc:subject/>
  <dc:title>Required Information</dc:title>
</cp:coreProperties>
</file>