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numPr>
          <w:ilvl w:val="0"/>
          <w:numId w:val="0"/>
        </w:numPr>
        <w:ind w:left="0" w:hanging="0"/>
        <w:outlineLvl w:val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Texto4 Copy 1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Texto4 Copy 2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/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color w:val="000080"/>
          <w:lang w:val="en-US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16e COUPE D’EUROPE DE MONTGOLFIERES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&amp; 20</w:t>
            </w:r>
            <w:r>
              <w:rPr>
                <w:rFonts w:cs="Arial"/>
                <w:b/>
                <w:bCs/>
                <w:color w:val="003366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LADIES’ WORLD CUP (Masashi Kakuda Trophy)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MAINFONDS/BLANZAC, Charente,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7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3_1390259410"/>
            <w:bookmarkStart w:id="1" w:name="__Fieldmark__3_1390259410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4_1390259410"/>
            <w:bookmarkStart w:id="3" w:name="__Fieldmark__4_1390259410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7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5_1390259410"/>
            <w:bookmarkStart w:id="5" w:name="__Fieldmark__5_1390259410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6_1390259410"/>
            <w:bookmarkStart w:id="7" w:name="__Fieldmark__6_1390259410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</w:r>
            <w:r>
              <w:rPr>
                <w:b/>
                <w:bCs/>
                <w:color w:val="000080"/>
                <w:sz w:val="18"/>
                <w:szCs w:val="18"/>
                <w:lang w:val="en-GB"/>
              </w:rPr>
              <w:t>3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09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7_1390259410"/>
            <w:bookmarkStart w:id="9" w:name="__Fieldmark__7_1390259410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8_1390259410"/>
            <w:bookmarkStart w:id="11" w:name="__Fieldmark__8_1390259410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09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9_1390259410"/>
            <w:bookmarkStart w:id="13" w:name="__Fieldmark__9_1390259410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10_1390259410"/>
            <w:bookmarkStart w:id="15" w:name="__Fieldmark__10_1390259410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b w:val="false"/>
                <w:bCs w:val="false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2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11_1390259410"/>
            <w:bookmarkStart w:id="17" w:name="__Fieldmark__11_1390259410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12_1390259410"/>
            <w:bookmarkStart w:id="19" w:name="__Fieldmark__12_1390259410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/CI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3_1390259410"/>
            <w:bookmarkStart w:id="21" w:name="__Fieldmark__13_1390259410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4_1390259410"/>
            <w:bookmarkStart w:id="23" w:name="__Fieldmark__14_1390259410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5_1390259410"/>
            <w:bookmarkStart w:id="25" w:name="__Fieldmark__15_1390259410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6_1390259410"/>
            <w:bookmarkStart w:id="27" w:name="__Fieldmark__16_1390259410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7_1390259410"/>
            <w:bookmarkStart w:id="29" w:name="__Fieldmark__17_1390259410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8_1390259410"/>
            <w:bookmarkStart w:id="31" w:name="__Fieldmark__18_1390259410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9_1390259410"/>
            <w:bookmarkStart w:id="33" w:name="__Fieldmark__19_1390259410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0_1390259410"/>
            <w:bookmarkStart w:id="35" w:name="__Fieldmark__20_1390259410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1_1390259410"/>
            <w:bookmarkStart w:id="37" w:name="__Fieldmark__21_1390259410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2_1390259410"/>
            <w:bookmarkStart w:id="39" w:name="__Fieldmark__22_1390259410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3_1390259410"/>
            <w:bookmarkStart w:id="41" w:name="__Fieldmark__23_1390259410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4_1390259410"/>
            <w:bookmarkStart w:id="43" w:name="__Fieldmark__24_1390259410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éro-Club de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 Besnainou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.besnainou@wanadoo.fr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33 (0)6 09 72 03 3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6_1390259410"/>
            <w:bookmarkStart w:id="45" w:name="__Fieldmark__26_1390259410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7_1390259410"/>
            <w:bookmarkStart w:id="47" w:name="__Fieldmark__27_1390259410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8_1390259410"/>
            <w:bookmarkStart w:id="49" w:name="__Fieldmark__28_1390259410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sent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 by Aéro-Club de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9_1390259410"/>
            <w:bookmarkStart w:id="51" w:name="__Fieldmark__29_1390259410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1390259410"/>
            <w:bookmarkStart w:id="53" w:name="__Fieldmark__33_1390259410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4_1390259410"/>
            <w:bookmarkStart w:id="55" w:name="__Fieldmark__34_1390259410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8_1390259410"/>
            <w:bookmarkStart w:id="57" w:name="__Fieldmark__38_1390259410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2_1390259410"/>
            <w:bookmarkStart w:id="59" w:name="__Fieldmark__42_1390259410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3_1390259410"/>
            <w:bookmarkStart w:id="61" w:name="__Fieldmark__43_1390259410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4_1390259410"/>
            <w:bookmarkStart w:id="63" w:name="__Fieldmark__44_1390259410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5_1390259410"/>
            <w:bookmarkStart w:id="65" w:name="__Fieldmark__45_1390259410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6_1390259410"/>
            <w:bookmarkStart w:id="67" w:name="__Fieldmark__46_1390259410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oster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sanne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.000,-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 amount for a 2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set of diplomas and medals (if Ladies’ World Cup granted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.000,-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4_1390259410"/>
            <w:bookmarkStart w:id="69" w:name="__Fieldmark__64_1390259410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65_1390259410"/>
            <w:bookmarkStart w:id="71" w:name="__Fieldmark__65_1390259410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Not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69_1390259410"/>
            <w:bookmarkStart w:id="73" w:name="__Fieldmark__69_1390259410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0_1390259410"/>
            <w:bookmarkStart w:id="75" w:name="__Fieldmark__70_1390259410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Not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 Secretary                                                               Not ye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74_1390259410"/>
            <w:bookmarkStart w:id="77" w:name="__Fieldmark__74_1390259410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75_1390259410"/>
            <w:bookmarkStart w:id="79" w:name="__Fieldmark__75_1390259410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79_1390259410"/>
            <w:bookmarkStart w:id="81" w:name="__Fieldmark__79_1390259410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0_1390259410"/>
            <w:bookmarkStart w:id="83" w:name="__Fieldmark__80_1390259410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Compagnie Française de Montgolfièr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Stella ROUX DEVILLA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5 Coupes d’Europe and 10 Ladies’ World Cup 1993 - 2007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6 bis rue des Vergers, 92320 CHÂTILLON, Fran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33 (0)1 41 08 87 43</w:t>
            </w:r>
            <w:r>
              <w:rPr>
                <w:rFonts w:cs="Arial"/>
                <w:sz w:val="18"/>
              </w:rPr>
              <w:t xml:space="preserve">     </w:t>
            </w:r>
            <w:r>
              <w:rPr>
                <w:rFonts w:cs="Arial"/>
                <w:sz w:val="18"/>
                <w:lang w:val="en-US" w:eastAsia="en-US"/>
              </w:rPr>
              <w:t>Fax: +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Email: </w:t>
              <w:tab/>
            </w: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US" w:eastAsia="en-US"/>
                </w:rPr>
                <w:t>s-rouxdevillas@club-internet.fr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hotairballooneuropeancup.com</w:t>
              </w:r>
            </w:hyperlink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acques BERNARDI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87_1390259410"/>
            <w:bookmarkStart w:id="85" w:name="__Fieldmark__87_1390259410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jbernardin2@wanadoo.fr</w:t>
            </w:r>
            <w:r>
              <w:rPr>
                <w:rFonts w:cs="Arial"/>
                <w:sz w:val="18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3 (0)6 86 72 65 26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88_1390259410"/>
            <w:bookmarkStart w:id="87" w:name="__Fieldmark__88_1390259410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89_1390259410"/>
            <w:bookmarkStart w:id="89" w:name="__Fieldmark__89_1390259410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hierry SLAW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90_1390259410"/>
            <w:bookmarkStart w:id="91" w:name="__Fieldmark__90_1390259410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thierry.slawy@wanadoo.fr</w:t>
            </w:r>
            <w:r>
              <w:rPr>
                <w:rFonts w:cs="Arial"/>
                <w:sz w:val="18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33 (0)6 08 81 80 7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rtly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Chez Charron, MAINFOND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rtly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ups and local gift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 but visa for some countri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ngoulême: 20 km North, Bordeaux: 80 km South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n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 6550/445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  <w:t xml:space="preserve">UTM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770/402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rge conference room, reception hal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 6770/402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, valleys, hill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, valleys, hills - wineyar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ZR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CTR Cognac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IGN maps No. 1632, 1633, 1732, 1733  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FL 110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ght hand, national roads 90 km, highways 13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0% Western, 30% Eastern, 10% Northern wind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/- 10 kn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° - 30° 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.25 UTC 19.28 UTC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Salles des Fêtes, Blanzac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lle des Fêtes, Blanzac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Salle des Fêtes, Blanza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DS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ing ceremony, Rural gala dinner, Pricegiving ceremony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00_1390259410"/>
            <w:bookmarkStart w:id="93" w:name="__Fieldmark__100_1390259410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03_1390259410"/>
            <w:bookmarkStart w:id="95" w:name="__Fieldmark__103_1390259410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04_1390259410"/>
            <w:bookmarkStart w:id="97" w:name="__Fieldmark__104_1390259410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acques BERNARDI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08_1390259410"/>
            <w:bookmarkStart w:id="99" w:name="__Fieldmark__108_1390259410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US" w:eastAsia="en-US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jbernardin2@wanadoo.fr</w:t>
            </w:r>
            <w:r>
              <w:rPr>
                <w:rFonts w:cs="Arial"/>
                <w:sz w:val="18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+33 (0)6 86 72 65 26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09_1390259410"/>
            <w:bookmarkStart w:id="101" w:name="__Fieldmark__109_1390259410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10_1390259410"/>
            <w:bookmarkStart w:id="103" w:name="__Fieldmark__110_1390259410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ichel ACHARD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14_1390259410"/>
            <w:bookmarkStart w:id="105" w:name="__Fieldmark__114_1390259410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achard.michel@free.fr</w:t>
            </w:r>
            <w:r>
              <w:rPr>
                <w:rFonts w:cs="Arial"/>
                <w:sz w:val="18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+33 (0)5 77 06 84 9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15_1390259410"/>
            <w:bookmarkStart w:id="107" w:name="__Fieldmark__115_1390259410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16_1390259410"/>
            <w:bookmarkStart w:id="109" w:name="__Fieldmark__116_1390259410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uno VLEESCHOUWERS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20_1390259410"/>
            <w:bookmarkStart w:id="111" w:name="__Fieldmark__120_1390259410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uno-vleeschouwers@orange.fr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23_1390259410"/>
            <w:bookmarkStart w:id="113" w:name="__Fieldmark__123_1390259410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rno SIEGER, GER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udy PAENEN, BEL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ain POULET, FRA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rit HEIRMAN, BEL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livier ALBER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27_1390259410"/>
            <w:bookmarkStart w:id="115" w:name="__Fieldmark__127_1390259410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livier_p_albert@yahoo.fr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uillaume KUNTZ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29_1390259410"/>
            <w:bookmarkStart w:id="117" w:name="__Fieldmark__129_1390259410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  NA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33_1390259410"/>
            <w:bookmarkStart w:id="119" w:name="__Fieldmark__133_1390259410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37_1390259410"/>
            <w:bookmarkStart w:id="121" w:name="__Fieldmark__137_1390259410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rent SANGLAR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rent SANGLARD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id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har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/loc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ull boar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51_1390259410"/>
            <w:bookmarkStart w:id="123" w:name="__Fieldmark__151_1390259410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52_1390259410"/>
            <w:bookmarkStart w:id="125" w:name="__Fieldmark__152_1390259410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53_1390259410"/>
            <w:bookmarkStart w:id="127" w:name="__Fieldmark__153_1390259410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54_1390259410"/>
            <w:bookmarkStart w:id="129" w:name="__Fieldmark__154_1390259410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, included in entry fe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unch, dinner, award rural dinn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C’s who have met their obligations to the FA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5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-  or when 50 entries received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 hours as PIC, Licence 1 year, FAI Sporting licenc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-mail &amp;  onli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70,-</w:t>
            </w:r>
            <w:r>
              <w:rPr>
                <w:rFonts w:cs="Arial"/>
                <w:sz w:val="18"/>
                <w:lang w:val="en-GB"/>
              </w:rPr>
              <w:t xml:space="preserve">  for a team of 3 (P+2)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s,   Extra crew member 100,-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ocal or hotel accomodation, brunch, dinner, welcome party, awards rural dinner, propane, pilot pack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59_1390259410"/>
            <w:bookmarkStart w:id="131" w:name="__Fieldmark__159_1390259410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(Foreign countries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60_1390259410"/>
            <w:bookmarkStart w:id="133" w:name="__Fieldmark__160_1390259410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ck (FRA only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62_1390259410"/>
            <w:bookmarkStart w:id="135" w:name="__Fieldmark__162_1390259410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ropean law  No. 785/2004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63_1390259410"/>
            <w:bookmarkStart w:id="137" w:name="__Fieldmark__163_1390259410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65_1390259410"/>
            <w:bookmarkStart w:id="139" w:name="__Fieldmark__165_1390259410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67_1390259410"/>
            <w:bookmarkStart w:id="141" w:name="__Fieldmark__167_1390259410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nch/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0,-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x. cubage 105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Quick releas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.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.000° UT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5x48 cm/each: 4 sheet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Remarks: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nch law “Evin” forbids any advertising for tobacco or alcohol</w:t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-rouxdevillas@club-internet.fr" TargetMode="External"/><Relationship Id="rId3" Type="http://schemas.openxmlformats.org/officeDocument/2006/relationships/hyperlink" Target="http://www.hotairballooneuropeancup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9:57:00Z</dcterms:created>
  <dc:creator>JC Weber</dc:creator>
  <dc:description/>
  <cp:keywords/>
  <dc:language>en-US</dc:language>
  <cp:lastModifiedBy> </cp:lastModifiedBy>
  <cp:lastPrinted>2008-12-03T13:24:00Z</cp:lastPrinted>
  <dcterms:modified xsi:type="dcterms:W3CDTF">2008-12-10T09:35:00Z</dcterms:modified>
  <cp:revision>21</cp:revision>
  <dc:subject/>
  <dc:title>Required Information</dc:title>
</cp:coreProperties>
</file>