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662592608"/>
            <w:bookmarkStart w:id="1" w:name="__Fieldmark__0_166259260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662592608"/>
            <w:bookmarkStart w:id="3" w:name="__Fieldmark__1_1662592608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662592608"/>
            <w:bookmarkStart w:id="5" w:name="__Fieldmark__2_1662592608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662592608"/>
            <w:bookmarkStart w:id="7" w:name="__Fieldmark__3_1662592608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662592608"/>
            <w:bookmarkStart w:id="9" w:name="__Fieldmark__4_166259260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662592608"/>
            <w:bookmarkStart w:id="11" w:name="__Fieldmark__5_166259260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662592608"/>
            <w:bookmarkStart w:id="13" w:name="__Fieldmark__6_1662592608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662592608"/>
            <w:bookmarkStart w:id="15" w:name="__Fieldmark__7_1662592608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662592608"/>
            <w:bookmarkStart w:id="17" w:name="__Fieldmark__8_1662592608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662592608"/>
            <w:bookmarkStart w:id="19" w:name="__Fieldmark__9_1662592608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1662592608"/>
            <w:bookmarkStart w:id="21" w:name="__Fieldmark__12_166259260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1662592608"/>
            <w:bookmarkStart w:id="23" w:name="__Fieldmark__13_166259260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1662592608"/>
            <w:bookmarkStart w:id="25" w:name="__Fieldmark__14_166259260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1662592608"/>
            <w:bookmarkStart w:id="27" w:name="__Fieldmark__15_166259260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1662592608"/>
            <w:bookmarkStart w:id="29" w:name="__Fieldmark__16_166259260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1662592608"/>
            <w:bookmarkStart w:id="31" w:name="__Fieldmark__17_166259260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1662592608"/>
            <w:bookmarkStart w:id="33" w:name="__Fieldmark__18_166259260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1662592608"/>
            <w:bookmarkStart w:id="35" w:name="__Fieldmark__19_166259260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1662592608"/>
            <w:bookmarkStart w:id="37" w:name="__Fieldmark__20_166259260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1662592608"/>
            <w:bookmarkStart w:id="39" w:name="__Fieldmark__21_166259260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1662592608"/>
            <w:bookmarkStart w:id="41" w:name="__Fieldmark__22_1662592608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1662592608"/>
            <w:bookmarkStart w:id="43" w:name="__Fieldmark__23_1662592608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1662592608"/>
            <w:bookmarkStart w:id="45" w:name="__Fieldmark__29_166259260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1662592608"/>
            <w:bookmarkStart w:id="47" w:name="__Fieldmark__30_166259260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1662592608"/>
            <w:bookmarkStart w:id="49" w:name="__Fieldmark__31_166259260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1662592608"/>
            <w:bookmarkStart w:id="51" w:name="__Fieldmark__32_166259260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662592608"/>
            <w:bookmarkStart w:id="53" w:name="__Fieldmark__33_166259260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662592608"/>
            <w:bookmarkStart w:id="55" w:name="__Fieldmark__34_166259260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662592608"/>
            <w:bookmarkStart w:id="57" w:name="__Fieldmark__38_166259260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662592608"/>
            <w:bookmarkStart w:id="59" w:name="__Fieldmark__42_1662592608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662592608"/>
            <w:bookmarkStart w:id="61" w:name="__Fieldmark__43_166259260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662592608"/>
            <w:bookmarkStart w:id="63" w:name="__Fieldmark__44_1662592608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662592608"/>
            <w:bookmarkStart w:id="65" w:name="__Fieldmark__45_166259260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662592608"/>
            <w:bookmarkStart w:id="67" w:name="__Fieldmark__46_1662592608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1662592608"/>
            <w:bookmarkStart w:id="69" w:name="__Fieldmark__71_166259260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1662592608"/>
            <w:bookmarkStart w:id="71" w:name="__Fieldmark__72_166259260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1662592608"/>
            <w:bookmarkStart w:id="73" w:name="__Fieldmark__76_166259260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1662592608"/>
            <w:bookmarkStart w:id="75" w:name="__Fieldmark__77_166259260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1662592608"/>
            <w:bookmarkStart w:id="77" w:name="__Fieldmark__79_166259260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1662592608"/>
            <w:bookmarkStart w:id="79" w:name="__Fieldmark__80_166259260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1662592608"/>
            <w:bookmarkStart w:id="81" w:name="__Fieldmark__84_166259260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1662592608"/>
            <w:bookmarkStart w:id="83" w:name="__Fieldmark__85_166259260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1662592608"/>
            <w:bookmarkStart w:id="85" w:name="__Fieldmark__91_166259260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1662592608"/>
            <w:bookmarkStart w:id="87" w:name="__Fieldmark__92_166259260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1662592608"/>
            <w:bookmarkStart w:id="89" w:name="__Fieldmark__93_166259260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1662592608"/>
            <w:bookmarkStart w:id="91" w:name="__Fieldmark__94_166259260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1662592608"/>
            <w:bookmarkStart w:id="93" w:name="__Fieldmark__97_166259260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1662592608"/>
            <w:bookmarkStart w:id="95" w:name="__Fieldmark__99_166259260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1662592608"/>
            <w:bookmarkStart w:id="97" w:name="__Fieldmark__100_166259260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1662592608"/>
            <w:bookmarkStart w:id="99" w:name="__Fieldmark__104_166259260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1662592608"/>
            <w:bookmarkStart w:id="101" w:name="__Fieldmark__107_166259260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1662592608"/>
            <w:bookmarkStart w:id="103" w:name="__Fieldmark__108_166259260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1662592608"/>
            <w:bookmarkStart w:id="105" w:name="__Fieldmark__112_166259260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1662592608"/>
            <w:bookmarkStart w:id="107" w:name="__Fieldmark__115_166259260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1662592608"/>
            <w:bookmarkStart w:id="109" w:name="__Fieldmark__116_166259260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1662592608"/>
            <w:bookmarkStart w:id="111" w:name="__Fieldmark__122_166259260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1662592608"/>
            <w:bookmarkStart w:id="113" w:name="__Fieldmark__126_166259260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1662592608"/>
            <w:bookmarkStart w:id="115" w:name="__Fieldmark__128_166259260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1662592608"/>
            <w:bookmarkStart w:id="117" w:name="__Fieldmark__130_166259260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1662592608"/>
            <w:bookmarkStart w:id="119" w:name="__Fieldmark__134_166259260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1662592608"/>
            <w:bookmarkStart w:id="121" w:name="__Fieldmark__136_166259260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1662592608"/>
            <w:bookmarkStart w:id="123" w:name="__Fieldmark__149_166259260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1662592608"/>
            <w:bookmarkStart w:id="125" w:name="__Fieldmark__150_166259260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1662592608"/>
            <w:bookmarkStart w:id="127" w:name="__Fieldmark__151_166259260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1662592608"/>
            <w:bookmarkStart w:id="129" w:name="__Fieldmark__152_166259260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1662592608"/>
            <w:bookmarkStart w:id="131" w:name="__Fieldmark__160_166259260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1662592608"/>
            <w:bookmarkStart w:id="133" w:name="__Fieldmark__161_166259260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1662592608"/>
            <w:bookmarkStart w:id="135" w:name="__Fieldmark__162_166259260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1662592608"/>
            <w:bookmarkStart w:id="137" w:name="__Fieldmark__163_166259260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1662592608"/>
            <w:bookmarkStart w:id="139" w:name="__Fieldmark__164_166259260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1662592608"/>
            <w:bookmarkStart w:id="141" w:name="__Fieldmark__167_166259260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1662592608"/>
            <w:bookmarkStart w:id="143" w:name="__Fieldmark__168_166259260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1662592608"/>
            <w:bookmarkStart w:id="145" w:name="__Fieldmark__169_1662592608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1662592608"/>
            <w:bookmarkStart w:id="147" w:name="__Fieldmark__170_1662592608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