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/>
            </w:pPr>
            <w:r>
              <w:rPr/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42"/>
            </w:tblGrid>
            <w:tr>
              <w:trPr>
                <w:trHeight w:val="701" w:hRule="atLeast"/>
              </w:trPr>
              <w:tc>
                <w:tcPr>
                  <w:tcW w:w="59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Arial"/>
                      <w:b/>
                      <w:b/>
                      <w:lang w:eastAsia="en-US"/>
                    </w:rPr>
                  </w:pPr>
                  <w:r>
                    <w:rPr>
                      <w:rFonts w:cs="Arial"/>
                      <w:b/>
                    </w:rPr>
                    <w:t>15</w:t>
                  </w:r>
                  <w:r>
                    <w:rPr>
                      <w:rFonts w:cs="Arial"/>
                      <w:b/>
                      <w:vertAlign w:val="superscript"/>
                    </w:rPr>
                    <w:t>e</w:t>
                  </w:r>
                  <w:r>
                    <w:rPr>
                      <w:rFonts w:cs="Arial"/>
                      <w:b/>
                    </w:rPr>
                    <w:t xml:space="preserve">  COUPE D’EUROPE DE MONTGOLFIERES </w:t>
                  </w:r>
                </w:p>
                <w:p>
                  <w:pPr>
                    <w:pStyle w:val="Normal"/>
                    <w:rPr>
                      <w:rFonts w:ascii="Times New Roman" w:hAnsi="Times New Roman" w:cs="Arial"/>
                      <w:b/>
                      <w:b/>
                      <w:lang w:val="en-GB" w:eastAsia="en-US"/>
                    </w:rPr>
                  </w:pPr>
                  <w:r>
                    <w:rPr>
                      <w:rFonts w:cs="Arial"/>
                      <w:b/>
                      <w:lang w:val="en-GB"/>
                    </w:rPr>
                    <w:t>&amp; 19</w:t>
                  </w:r>
                  <w:r>
                    <w:rPr>
                      <w:rFonts w:cs="Arial"/>
                      <w:b/>
                      <w:vertAlign w:val="superscript"/>
                      <w:lang w:val="en-GB"/>
                    </w:rPr>
                    <w:t>th</w:t>
                  </w:r>
                  <w:r>
                    <w:rPr>
                      <w:rFonts w:cs="Arial"/>
                      <w:b/>
                      <w:lang w:val="en-GB"/>
                    </w:rPr>
                    <w:t xml:space="preserve">  LADIES WORLD CUP</w:t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MAINFONDS/BLANZAC, Charente, Franc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ugust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– 5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, 2007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lang w:val="en-US" w:eastAsia="en-US"/>
              </w:rPr>
              <w:t>Stella ROUX DEVILLAS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AI/CIA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November 2006</w:t>
            </w:r>
          </w:p>
        </w:tc>
      </w:tr>
      <w:tr>
        <w:trPr>
          <w:trHeight w:val="1014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CIA Sporting Event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Category One International Sporting Event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Continental/Regional Championship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World Championship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World Air Gam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Aéro-Club de France, 6 rue Galilée, 75116 Pari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lang w:val="en-GB"/>
              </w:rPr>
            </w:pPr>
            <w:r>
              <w:rPr>
                <w:rFonts w:cs="Arial"/>
                <w:color w:val="0000FF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ules, logo, official documents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lace and date: Final signature in  ?, March 2007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  CHF 1 00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   CHF 5.000,00  March 2007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Compagnie Française de Montgolfières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eastAsia="Arial"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sz w:val="18"/>
                <w:lang w:val="fr-LU" w:eastAsia="en-US"/>
              </w:rPr>
              <w:t>Jacques BERNARDIN &amp; Stella ROUX DEVILLAS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86120 Curçay sur Dive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4 previous Coupe d’Europe and several other events all over France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0 previous Ladies World Cup (</w:t>
            </w:r>
            <w:r>
              <w:rPr>
                <w:rFonts w:cs="Arial"/>
                <w:i/>
                <w:iCs/>
                <w:sz w:val="18"/>
                <w:lang w:val="en-GB" w:eastAsia="en-US"/>
              </w:rPr>
              <w:t>in 2006, 14 ladies competing, representing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iCs/>
                <w:sz w:val="18"/>
                <w:lang w:val="en-GB" w:eastAsia="en-US"/>
              </w:rPr>
              <w:t>6 nations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Postal:    Stella ROUX DEVILLAS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6 bis rue des Vergers, 92320 CHÂTILLON, France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Phone:    +33 (0)1 41 08 87 43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Fax:          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       </w:t>
            </w:r>
            <w:hyperlink r:id="rId2">
              <w:r>
                <w:rPr>
                  <w:rStyle w:val="InternetLink"/>
                  <w:rFonts w:cs="Arial"/>
                  <w:sz w:val="18"/>
                  <w:lang w:val="fr-LU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sz w:val="18"/>
                  <w:lang w:val="en-GB"/>
                </w:rPr>
                <w:t>www.HotAirBalloonEuropeanCup.com</w:t>
              </w:r>
            </w:hyperlink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  <w:t>Jacques BERNARDIN / Stella ROUX DEVILLAS</w:t>
            </w:r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eastAsia="Arial" w:cs="Arial"/>
                <w:sz w:val="18"/>
                <w:lang w:val="fr-LU"/>
              </w:rPr>
              <w:t xml:space="preserve"> </w:t>
            </w:r>
            <w:r>
              <w:rPr>
                <w:rFonts w:cs="Arial"/>
                <w:sz w:val="18"/>
                <w:lang w:val="fr-LU"/>
              </w:rPr>
              <w:t>+ 33 (0)1 41 08 87 43</w:t>
            </w:r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hyperlink r:id="rId4">
              <w:r>
                <w:rPr>
                  <w:rStyle w:val="InternetLink"/>
                  <w:rFonts w:cs="Arial"/>
                  <w:sz w:val="18"/>
                  <w:lang w:val="fr-LU"/>
                </w:rPr>
                <w:t>s-rouxdevillas@club-internet.fr</w:t>
              </w:r>
            </w:hyperlink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erry SLAWY</w:t>
            </w:r>
          </w:p>
          <w:p>
            <w:pPr>
              <w:pStyle w:val="Normal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+33 (0)6 08 81 80 73  E-mail:  </w:t>
            </w:r>
            <w:hyperlink r:id="rId5">
              <w:r>
                <w:rPr>
                  <w:rStyle w:val="InternetLink"/>
                  <w:rFonts w:cs="Arial"/>
                  <w:sz w:val="18"/>
                  <w:lang w:val="de-DE"/>
                </w:rPr>
                <w:t>Thierry.slawy@libertysurf.fr</w:t>
              </w:r>
            </w:hyperlink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TBA, August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>, 2007 at 17.00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Mainfonds, August 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at approx. midnight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ups for 10 first and local products for al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color w:val="FF0000"/>
                <w:sz w:val="32"/>
                <w:lang w:val="en-GB"/>
              </w:rPr>
              <w:t xml:space="preserve"> </w:t>
            </w:r>
            <w:r>
              <w:rPr>
                <w:rFonts w:cs="Arial"/>
                <w:lang w:val="en-GB"/>
              </w:rPr>
              <w:t>N/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ngoulême 25 km, Bordeaux 100 k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rench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geo. position, sea, mountains, lakes, wooded area, farming, etc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griculture region with wine-yards, sunflowers, wheat and corn, cut in July so much space for landings. Undulating country.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 restrictions up to FL 11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arm, fair weather and light wind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Competition centre, briefing room, media centre, social activities, etc)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 xml:space="preserve">Salle des Fêtes in Blanzac on August </w:t>
            </w:r>
            <w:r>
              <w:rPr>
                <w:rFonts w:cs="Arial"/>
                <w:sz w:val="18"/>
                <w:vertAlign w:val="superscript"/>
                <w:lang w:val="en-GB"/>
              </w:rPr>
              <w:t xml:space="preserve">2nd, </w:t>
            </w:r>
            <w:r>
              <w:rPr>
                <w:rFonts w:cs="Arial"/>
                <w:sz w:val="18"/>
                <w:lang w:val="en-GB"/>
              </w:rPr>
              <w:t>, 2007 from 10.00 to 15.00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ichel ACHARD, FRA : Christophe MOUNIER, FR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name at least 6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sv-SE"/>
              </w:rPr>
              <w:t>1.</w:t>
            </w:r>
            <w:r>
              <w:rPr>
                <w:sz w:val="18"/>
              </w:rPr>
              <w:t xml:space="preserve"> Don CAMERON, GBR              2.  Nancy VAN HUFFEL, B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Alain POULET, FRA                 4. Arno SIEGER, GER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5. John GRUBBSTRÖM, SWE    5.Torben HANSEN, DEN</w:t>
            </w:r>
            <w:r>
              <w:rPr>
                <w:rFonts w:cs="Arial"/>
                <w:sz w:val="18"/>
                <w:lang w:val="sv-S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-brief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ccommodation, meals, travel allowance, shared car, pilot pack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surance provided 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B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 Display Public Liabili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s % officials on-ground risk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ossibl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’s who have met their obligations to the FAI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ate:     January 2007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y 3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>or when 45 entries receive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inimum 50 hours as pilot in command and licence 1 year ol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mail, Fax, Email, online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sz w:val="18"/>
                <w:lang w:val="fr-LU"/>
              </w:rPr>
              <w:t>Mail, Fax, E-mail,  Online</w:t>
            </w:r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amount and what is included)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270 for a team of 3 (pilot + 2),   100 € per extra crew memb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: Local or hotel accommodation, brunch, dinner, welcome party, awards rural dinner, propane, pilot pack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(money order, cheque, credit card, cash, etc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oney order. Check (only for French competitors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Min. € 1 600 000 (according to Maximum Take Off Mass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 and French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TBA August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  at 18.0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August 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at 20.0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Original IGN map covering IGN maps No. 1632, 1633, 1732, 1733 ( Maps available at  € 30. Free for newcomers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n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:   French law “Evin” forbids advertising for alcohol and tobacco in connection with sporting events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4380" w:leader="none"/>
        <w:tab w:val="center" w:pos="4536" w:leader="none"/>
        <w:tab w:val="right" w:pos="9072" w:leader="none"/>
      </w:tabs>
      <w:rPr>
        <w:b/>
        <w:b/>
        <w:bCs/>
        <w:lang w:val="en-GB"/>
      </w:rPr>
    </w:pPr>
    <w:r>
      <w:rPr>
        <w:b/>
        <w:bCs/>
        <w:lang w:val="en-GB"/>
      </w:rPr>
      <w:t>FAI Ballooning Commission</w:t>
      <w:tab/>
      <w:tab/>
      <w:tab/>
      <w:t>Event sanction information</w:t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yperlink" Target="mailto:s-rouxdevillas@club-internet.fr" TargetMode="External"/><Relationship Id="rId5" Type="http://schemas.openxmlformats.org/officeDocument/2006/relationships/hyperlink" Target="mailto:Thierry.slawy@libertysurf.f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10:00Z</dcterms:created>
  <dc:creator>JC Weber</dc:creator>
  <dc:description/>
  <dc:language>en-US</dc:language>
  <cp:lastModifiedBy>Alex Nagorsk</cp:lastModifiedBy>
  <cp:lastPrinted>2003-12-16T14:44:00Z</cp:lastPrinted>
  <dcterms:modified xsi:type="dcterms:W3CDTF">2007-02-13T05:37:00Z</dcterms:modified>
  <cp:revision>30</cp:revision>
  <dc:subject/>
  <dc:title>Required Information</dc:title>
</cp:coreProperties>
</file>