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sz w:val="16"/>
        </w:rPr>
      </w:pPr>
      <w:r>
        <w:rPr>
          <w:sz w:val="16"/>
        </w:rPr>
        <w:t>EVENT DEVELOPMENT &amp; ASSISTANCE  - SANCTION APPLICATIONS</w:t>
      </w:r>
    </w:p>
    <w:p>
      <w:pPr>
        <w:pStyle w:val="Normal"/>
        <w:ind w:left="14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ECK LIST FOR CIA SPORTING EVENTS</w:t>
      </w:r>
    </w:p>
    <w:p>
      <w:pPr>
        <w:pStyle w:val="Normal"/>
        <w:ind w:left="142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516"/>
        <w:gridCol w:w="5670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GANIS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ational Aero Clu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Aeroklub Polski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Ul. Krakowskie Przedmiescie 55, Warsaw</w:t>
            </w:r>
          </w:p>
        </w:tc>
      </w:tr>
      <w:tr>
        <w:trPr>
          <w:trHeight w:val="70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ational Balloo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IA Deleg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Jerzy Czerniawski, GSM + 48 602 341 397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hyperlink r:id="rId2">
              <w:r>
                <w:rPr>
                  <w:rStyle w:val="InternetLink"/>
                  <w:sz w:val="16"/>
                </w:rPr>
                <w:t>jczerniawski@poczta.fm</w:t>
              </w:r>
            </w:hyperlink>
          </w:p>
        </w:tc>
      </w:tr>
      <w:tr>
        <w:trPr>
          <w:trHeight w:val="15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Organis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Aeroklub Wloclawski, Lotnisko Kruszyn, 87-853 Kruszyn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h +48 54 2355444, Fax +48 54 2355443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hyperlink r:id="rId3">
              <w:r>
                <w:rPr>
                  <w:rStyle w:val="InternetLink"/>
                  <w:sz w:val="16"/>
                </w:rPr>
                <w:t>biuro@aeroklub.wloclawek.pl</w:t>
              </w:r>
            </w:hyperlink>
            <w:r>
              <w:rPr>
                <w:sz w:val="16"/>
              </w:rPr>
              <w:t xml:space="preserve"> &amp; </w:t>
            </w:r>
            <w:r>
              <w:rPr>
                <w:color w:val="0000FF"/>
                <w:sz w:val="16"/>
              </w:rPr>
              <w:t>wloclawek2004@aeroklub.wloclawek</w:t>
            </w:r>
            <w:r>
              <w:rPr>
                <w:sz w:val="16"/>
              </w:rPr>
              <w:t>.</w:t>
            </w:r>
            <w:r>
              <w:rPr>
                <w:color w:val="0000FF"/>
                <w:sz w:val="16"/>
              </w:rPr>
              <w:t>pl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General Manager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R responsible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Web si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Marek KOZINSKI 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hyperlink r:id="rId4">
              <w:r>
                <w:rPr>
                  <w:rStyle w:val="InternetLink"/>
                  <w:sz w:val="16"/>
                </w:rPr>
                <w:t>m.kozinski@aeroklub.wloclawek.pl</w:t>
              </w:r>
            </w:hyperlink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TBA</w:t>
            </w:r>
          </w:p>
          <w:p>
            <w:pPr>
              <w:pStyle w:val="Normal"/>
              <w:ind w:left="142" w:hanging="0"/>
              <w:rPr/>
            </w:pPr>
            <w:hyperlink r:id="rId5">
              <w:r>
                <w:rPr>
                  <w:rStyle w:val="InternetLink"/>
                  <w:sz w:val="16"/>
                </w:rPr>
                <w:t>www.aeroklub.wloclawek.pl</w:t>
              </w:r>
            </w:hyperlink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ENT DETAI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ame of Ev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Polish Balloon Cup of the Wloclawek’s President and Anwil’s President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Letter of approval from NA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ent by NAC to the CI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IA Agreem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Dat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August 18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to 2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>, 200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Wloclawek and surroundings 120 km NW of Warshaw (52°38”N/19°04”E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uitability of 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Flat area, good road network, lots of place for take-off and landings, contest area 42x32 km, main launch field at airport (centre of area) . Several national and international comp. since 1996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Weath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alm weather, sunndy days, weak winds. Average wind speed: 4 m/s, W &amp; SW, temp. 12°-18°-25°C Humidity 30-35ù, sunshine hours 7, Sunraise/sunset: 05.25 am/07.17pm Local meteorological service at airfield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Airspace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o airspace restrictions. ,  Hmax at 6 000 feet AMSL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Landowner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Insurance limi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Third party + passenger Liability: Air Law changing so TBA later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Entry fe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€ </w:t>
            </w:r>
            <w:r>
              <w:rPr>
                <w:sz w:val="16"/>
              </w:rPr>
              <w:t>250 (pilot + 2), Per extra crew member € 9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Statement on entry polic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Open to all NAC’s whit have met their obligations to the FAI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umber of pilots invite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50 (about 25 foreign and 25-30 Polish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tatement on surplus plac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econd round:  March 30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>,closing May 30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>, 2004 (entry fee paid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anction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HF 1 0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HQ Faciliti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Airclub of Wloclawek, halls and rooms available. Equipment at airport: computers with printers and internet, copiers, fax. Press end PR office, refuelling station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rovision for Senior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Travel allowance, hotel and meals, social events, fiesta pack, transport during the event (organizer’s own cars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rovision for Observ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Hotel and meals, social events, fiesta pack, non-stop travel from airport to hotel, travel allowance for foreign obs. (max  € 50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rovision for pilots and crew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Accomodation (most in student hostel in centre of town – 10 km – with guarded parking) and meals (light breakfast, breakfast, lunch, supper), gas, 2 sets of maps, guarded parking at airport, met. inform., prizes for 10 first, pilot pack, tickets for social event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ocial even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Opening ceremony  in centre of town, Closing &amp; Awards Ceremony at airfield during air show. Good-Bye party  in restaurant near hostel (dinner, shows, dance, beverages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BMITTED T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FAI, Lausan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IA Presid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OLLOW-UP SUBMISS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Rules to Rules Sub-committ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Jury Nomina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Vladimir KARNAUKOV, UKR, Arnost HÖNIG, CZ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enior event officials 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Event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Zoltan PALHEGYI, POL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2" w:hanging="0"/>
              <w:rPr>
                <w:sz w:val="16"/>
              </w:rPr>
            </w:pPr>
            <w:r>
              <w:rPr>
                <w:sz w:val="16"/>
              </w:rPr>
              <w:t>Deputy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Jaczek GORZYNSKI, POL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afety Offic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AC approve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teward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TB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hief Observ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Daniel NOWOSIELSKI, POL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Chief Debrief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Dominik CIESLAK, POL</w:t>
            </w:r>
          </w:p>
        </w:tc>
      </w:tr>
    </w:tbl>
    <w:p>
      <w:pPr>
        <w:pStyle w:val="Normal"/>
        <w:ind w:left="142" w:hanging="0"/>
        <w:rPr>
          <w:sz w:val="16"/>
          <w:lang w:val="nl-NL"/>
        </w:rPr>
      </w:pPr>
      <w:r>
        <w:rPr>
          <w:sz w:val="16"/>
          <w:lang w:val="nl-NL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zerniawski@poczta.fm" TargetMode="External"/><Relationship Id="rId3" Type="http://schemas.openxmlformats.org/officeDocument/2006/relationships/hyperlink" Target="mailto:biuro@aeroklub.wloclawek.pl" TargetMode="External"/><Relationship Id="rId4" Type="http://schemas.openxmlformats.org/officeDocument/2006/relationships/hyperlink" Target="mailto:m.kozinski@aeroklub.wloclawek.pl" TargetMode="External"/><Relationship Id="rId5" Type="http://schemas.openxmlformats.org/officeDocument/2006/relationships/hyperlink" Target="http://www.aeroklub.wloclaw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2:49:00Z</dcterms:created>
  <dc:creator>Neil Robertson</dc:creator>
  <dc:description/>
  <dc:language>en-US</dc:language>
  <cp:lastModifiedBy>Alex Nagorski</cp:lastModifiedBy>
  <cp:lastPrinted>1998-10-06T14:35:00Z</cp:lastPrinted>
  <dcterms:modified xsi:type="dcterms:W3CDTF">2004-04-06T03:27:00Z</dcterms:modified>
  <cp:revision>8</cp:revision>
  <dc:subject/>
  <dc:title>EVENT PREVIEW WORKING GROUP - SANCTION APPLICATIONS</dc:title>
</cp:coreProperties>
</file>