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734"/>
        <w:gridCol w:w="5906"/>
      </w:tblGrid>
      <w:tr>
        <w:trPr/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tisza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ISZA CUP 2000 International Hot Air Balloon Competition (&amp; Hungarian Nationals)</w:t>
            </w:r>
          </w:p>
        </w:tc>
      </w:tr>
      <w:tr>
        <w:trPr/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anction Status 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ED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ISZAUJVAROS, Hungary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une 10</w:t>
            </w:r>
            <w:r>
              <w:rPr>
                <w:vertAlign w:val="superscript"/>
              </w:rPr>
              <w:t>th</w:t>
            </w:r>
            <w:r>
              <w:rPr/>
              <w:t xml:space="preserve"> – 17</w:t>
            </w:r>
            <w:r>
              <w:rPr>
                <w:vertAlign w:val="superscript"/>
              </w:rPr>
              <w:t>th</w:t>
            </w:r>
            <w:r>
              <w:rPr/>
              <w:t>, 2000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etition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EMIER SPORTING EVENT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Sanction fee: 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F 500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greed Sanction fee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 Agreement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YES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éla MESZAROS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TISZA AERO CLUB, Lajos BALAZS, President 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yula TABORI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szlo KORITAR VARGA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l TV, TV interviews on spot reports with competitors and Event Officials, Local non-stop "Radio GA-GA", National TV (min. 2 channels), Press conference + continuos information. 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BA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M 400 (about Euros 210)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opane, maps, accomodation and 1 meal a day, Entry to all social events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hird party US$ 100 000, and passenger liability of US$ 50 000 per passenger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nly over industrial facilities near the city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, but organisers are liable for damages caused in the plant at landings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Risto JALAVA, FIN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Zoltan PALHEGYI, HUN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stvan CSERALJAI, HUN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rStyle w:val="StrongEmphasis"/>
              </w:rPr>
              <w:t>Tom Donnelly, GBR</w:t>
            </w:r>
            <w:r>
              <w:rPr/>
              <w:t>, Sándor Hidas, HUN, Hanne HOHMANN, GER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Rutger COUCKE, nED, Sandor TÖRÖK, HUN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ldiko SZIRBEK, HUN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ccomodation, 2 meals per day, Travel to and from the event, Local expenses, Entry to local swimming pool, Entry to all social events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ccomodation, 1 meal per day, Entry to all social events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</w:t>
            </w:r>
          </w:p>
        </w:tc>
      </w:tr>
      <w:tr>
        <w:trPr>
          <w:trHeight w:val="1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4:13:00Z</dcterms:created>
  <dc:creator>anagorsk</dc:creator>
  <dc:description/>
  <cp:keywords/>
  <dc:language>en-US</dc:language>
  <cp:lastModifiedBy>anagorsk</cp:lastModifiedBy>
  <dcterms:modified xsi:type="dcterms:W3CDTF">2008-08-17T04:14:00Z</dcterms:modified>
  <cp:revision>1</cp:revision>
  <dc:subject/>
  <dc:title>Name of Event</dc:title>
</cp:coreProperties>
</file>