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2083728116"/>
            <w:bookmarkStart w:id="1" w:name="__Fieldmark__0_2083728116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2083728116"/>
            <w:bookmarkStart w:id="3" w:name="__Fieldmark__1_2083728116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2083728116"/>
            <w:bookmarkStart w:id="5" w:name="__Fieldmark__2_2083728116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2083728116"/>
            <w:bookmarkStart w:id="7" w:name="__Fieldmark__3_2083728116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2083728116"/>
            <w:bookmarkStart w:id="9" w:name="__Fieldmark__4_2083728116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2083728116"/>
            <w:bookmarkStart w:id="11" w:name="__Fieldmark__5_2083728116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2083728116"/>
            <w:bookmarkStart w:id="13" w:name="__Fieldmark__6_2083728116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2083728116"/>
            <w:bookmarkStart w:id="15" w:name="__Fieldmark__7_2083728116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2083728116"/>
            <w:bookmarkStart w:id="17" w:name="__Fieldmark__8_2083728116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2083728116"/>
            <w:bookmarkStart w:id="19" w:name="__Fieldmark__9_2083728116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2083728116"/>
            <w:bookmarkStart w:id="22" w:name="__Fieldmark__10_2083728116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2083728116"/>
            <w:bookmarkStart w:id="24" w:name="__Fieldmark__11_2083728116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2083728116"/>
            <w:bookmarkStart w:id="26" w:name="__Fieldmark__12_2083728116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2083728116"/>
            <w:bookmarkStart w:id="28" w:name="__Fieldmark__13_2083728116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2083728116"/>
            <w:bookmarkStart w:id="30" w:name="__Fieldmark__14_2083728116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2083728116"/>
            <w:bookmarkStart w:id="32" w:name="__Fieldmark__15_2083728116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2083728116"/>
            <w:bookmarkStart w:id="34" w:name="__Fieldmark__16_2083728116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2083728116"/>
            <w:bookmarkStart w:id="36" w:name="__Fieldmark__17_2083728116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2083728116"/>
            <w:bookmarkStart w:id="38" w:name="__Fieldmark__18_2083728116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2083728116"/>
            <w:bookmarkStart w:id="40" w:name="__Fieldmark__19_2083728116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2083728116"/>
            <w:bookmarkStart w:id="42" w:name="__Fieldmark__20_2083728116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2083728116"/>
            <w:bookmarkStart w:id="44" w:name="__Fieldmark__21_2083728116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2083728116"/>
            <w:bookmarkStart w:id="46" w:name="__Fieldmark__22_2083728116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2083728116"/>
            <w:bookmarkStart w:id="48" w:name="__Fieldmark__23_2083728116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2083728116"/>
            <w:bookmarkStart w:id="50" w:name="__Fieldmark__24_2083728116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2083728116"/>
            <w:bookmarkStart w:id="52" w:name="__Fieldmark__25_2083728116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2083728116"/>
            <w:bookmarkStart w:id="54" w:name="__Fieldmark__26_2083728116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2083728116"/>
            <w:bookmarkStart w:id="56" w:name="__Fieldmark__27_2083728116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2083728116"/>
            <w:bookmarkStart w:id="58" w:name="__Fieldmark__28_2083728116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2083728116"/>
            <w:bookmarkStart w:id="60" w:name="__Fieldmark__29_2083728116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2083728116"/>
            <w:bookmarkStart w:id="62" w:name="__Fieldmark__30_2083728116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2083728116"/>
            <w:bookmarkStart w:id="64" w:name="__Fieldmark__31_2083728116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2083728116"/>
            <w:bookmarkStart w:id="66" w:name="__Fieldmark__32_2083728116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2083728116"/>
            <w:bookmarkStart w:id="68" w:name="__Fieldmark__33_2083728116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2083728116"/>
            <w:bookmarkStart w:id="70" w:name="__Fieldmark__34_2083728116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2083728116"/>
            <w:bookmarkStart w:id="72" w:name="__Fieldmark__35_2083728116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2083728116"/>
            <w:bookmarkStart w:id="74" w:name="__Fieldmark__36_2083728116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2083728116"/>
            <w:bookmarkStart w:id="76" w:name="__Fieldmark__37_2083728116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2083728116"/>
            <w:bookmarkStart w:id="78" w:name="__Fieldmark__38_2083728116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2083728116"/>
            <w:bookmarkStart w:id="80" w:name="__Fieldmark__39_2083728116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2083728116"/>
            <w:bookmarkStart w:id="82" w:name="__Fieldmark__40_2083728116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2083728116"/>
            <w:bookmarkStart w:id="84" w:name="__Fieldmark__41_2083728116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2083728116"/>
            <w:bookmarkStart w:id="86" w:name="__Fieldmark__42_2083728116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2083728116"/>
            <w:bookmarkStart w:id="88" w:name="__Fieldmark__43_2083728116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2083728116"/>
            <w:bookmarkStart w:id="90" w:name="__Fieldmark__44_2083728116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2083728116"/>
            <w:bookmarkStart w:id="92" w:name="__Fieldmark__45_2083728116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2083728116"/>
            <w:bookmarkStart w:id="94" w:name="__Fieldmark__46_2083728116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2083728116"/>
            <w:bookmarkStart w:id="96" w:name="__Fieldmark__47_2083728116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2083728116"/>
            <w:bookmarkStart w:id="98" w:name="__Fieldmark__48_2083728116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2083728116"/>
            <w:bookmarkStart w:id="100" w:name="__Fieldmark__49_2083728116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2083728116"/>
            <w:bookmarkStart w:id="102" w:name="__Fieldmark__50_2083728116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2083728116"/>
            <w:bookmarkStart w:id="104" w:name="__Fieldmark__51_2083728116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2083728116"/>
            <w:bookmarkStart w:id="106" w:name="__Fieldmark__52_2083728116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2083728116"/>
            <w:bookmarkStart w:id="108" w:name="__Fieldmark__53_2083728116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2083728116"/>
            <w:bookmarkStart w:id="110" w:name="__Fieldmark__54_2083728116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2083728116"/>
            <w:bookmarkStart w:id="112" w:name="__Fieldmark__55_2083728116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2083728116"/>
            <w:bookmarkStart w:id="114" w:name="__Fieldmark__56_2083728116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2083728116"/>
            <w:bookmarkStart w:id="116" w:name="__Fieldmark__57_2083728116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2083728116"/>
            <w:bookmarkStart w:id="118" w:name="__Fieldmark__58_2083728116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2083728116"/>
            <w:bookmarkStart w:id="120" w:name="__Fieldmark__59_2083728116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2083728116"/>
            <w:bookmarkStart w:id="122" w:name="__Fieldmark__60_2083728116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2083728116"/>
            <w:bookmarkStart w:id="124" w:name="__Fieldmark__61_2083728116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2083728116"/>
            <w:bookmarkStart w:id="126" w:name="__Fieldmark__62_2083728116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