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unding Request for the International Youth Camp in German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Motion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br/>
        <w:t xml:space="preserve">CIA to assist the 13th International Youth Camp 2013 with a monetary donation of 2.000 Eur (or it’s equivalent in CHF)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Uwe Schneider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IA delegate German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2013 CIA Plenary Agenda – Appendix 11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de-DE"/>
    </w:rPr>
  </w:style>
  <w:style w:type="character" w:styleId="FooterChar">
    <w:name w:val="Footer Ch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23:16:00Z</dcterms:created>
  <dc:creator>UWE</dc:creator>
  <dc:description/>
  <cp:keywords/>
  <dc:language>en-US</dc:language>
  <cp:lastModifiedBy>alex</cp:lastModifiedBy>
  <dcterms:modified xsi:type="dcterms:W3CDTF">2013-01-19T22:38:00Z</dcterms:modified>
  <cp:revision>5</cp:revision>
  <dc:subject/>
  <dc:title>Motion:</dc:title>
</cp:coreProperties>
</file>