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459128543"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456605275"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350348865"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88568974"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331347938"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