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948015460"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2016407771"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089452775"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665738633"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33903066"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