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139378733"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207608732"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591254987"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965457119"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397334384"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