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95393165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54886903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9138400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77370881"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48364707"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