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338286008"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185382127"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400914800"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768368395"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872426631"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