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4009038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icials Subcommittee Agen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O AGENDA SUBMITTED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21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22:00Z</dcterms:modified>
  <cp:revision>3</cp:revision>
  <dc:subject/>
  <dc:title> </dc:title>
</cp:coreProperties>
</file>