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181983314"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817675527"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620305214"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563395633"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077606110"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