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48260</wp:posOffset>
                </wp:positionV>
                <wp:extent cx="6392545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“FOUR CROWNS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r. Liry Nikolskoy 7, Dmitrow/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4.55pt;mso-wrap-distance-left:9.05pt;mso-wrap-distance-right:9.05pt;mso-wrap-distance-top:0pt;mso-wrap-distance-bottom:0pt;margin-top:3.8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“FOUR CROWNS” </w:t>
                      </w:r>
                      <w:r>
                        <w:rPr>
                          <w:sz w:val="28"/>
                          <w:szCs w:val="28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r. Liry Nikolskoy 7, Dmitrow/Rus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eading2Char"/>
        </w:rPr>
        <w:t>HOTEL FOUR CROWNS*</w:t>
      </w:r>
      <w:r>
        <w:rPr/>
        <w:t>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. Liry Nikolskoy 7, Dmitrow, Russ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.: +7 095 792 9839</w:t>
        <w:br/>
        <w:t xml:space="preserve">Fax:  +7 095  792 9839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bron@palmeron.ru</w:t>
        </w:r>
      </w:hyperlink>
    </w:p>
    <w:p>
      <w:pPr>
        <w:pStyle w:val="Normal"/>
        <w:widowControl w:val="false"/>
        <w:overflowPunct w:val="false"/>
        <w:autoSpaceDE w:val="false"/>
        <w:jc w:val="center"/>
        <w:rPr>
          <w:sz w:val="20"/>
        </w:rPr>
      </w:pPr>
      <w:r>
        <w:rPr>
          <w:sz w:val="20"/>
        </w:rPr>
        <w:t xml:space="preserve">Web site: </w:t>
      </w:r>
      <w:hyperlink r:id="rId3">
        <w:r>
          <w:rPr>
            <w:rStyle w:val="InternetLink"/>
            <w:sz w:val="20"/>
          </w:rPr>
          <w:t>http://fourcrowns.palmeron.ru/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180509792"/>
      <w:bookmarkStart w:id="1" w:name="__Fieldmark__0_2180509792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180509792"/>
      <w:bookmarkStart w:id="3" w:name="__Fieldmark__1_2180509792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/Twin semi-luxe room : </w:t>
        <w:tab/>
        <w:tab/>
        <w:t xml:space="preserve">@ 92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ingle/Twin luxe room :</w:t>
        <w:tab/>
        <w:t xml:space="preserve"> </w:t>
        <w:tab/>
        <w:tab/>
        <w:t xml:space="preserve">@ 138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Header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Date">
    <w:name w:val="Date"/>
    <w:basedOn w:val="Normal"/>
    <w:next w:val="Normal"/>
    <w:qFormat/>
    <w:pPr/>
    <w:rPr>
      <w:szCs w:val="20"/>
      <w:lang w:val="en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n@palmeron.ru?Subject=&#1041;&#1088;&#1086;&#1085;&#1080;&#1088;&#1086;&#1074;&#1072;&#1085;&#1080;&#1077;" TargetMode="External"/><Relationship Id="rId3" Type="http://schemas.openxmlformats.org/officeDocument/2006/relationships/hyperlink" Target="http://fourcrowns.palmeron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0:00Z</dcterms:created>
  <dc:creator>Alex Nagorsk</dc:creator>
  <dc:description/>
  <dc:language>en-US</dc:language>
  <cp:lastModifiedBy>Alex Nagorsk</cp:lastModifiedBy>
  <dcterms:modified xsi:type="dcterms:W3CDTF">2005-12-15T05:41:00Z</dcterms:modified>
  <cp:revision>1</cp:revision>
  <dc:subject/>
  <dc:title/>
</cp:coreProperties>
</file>