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691606350"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214317560"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974351519"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283195505"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555712862"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