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90324535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00274018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40948045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5596932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434424363"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