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698940476"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918933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26936757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4644154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8320430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