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LENARY AGENDA APPENDIX 1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FAI AIRSPORTS MEDAL NO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an Claude:</w:t>
        <w:br/>
        <w:br/>
        <w:t xml:space="preserve"> I would like to request the CIA recommend to the FAI an Airsport Medal be</w:t>
        <w:br/>
        <w:t xml:space="preserve"> awarded Diego Cirado del Rey.  Diego's contribution to the World Air Games</w:t>
        <w:br/>
        <w:t xml:space="preserve"> Gas Championship was exceptional.  As my liaison, his assistance in all</w:t>
        <w:br/>
        <w:t xml:space="preserve"> facets of the WAGs made this the Gas Championship the premier of event of</w:t>
        <w:br/>
        <w:t xml:space="preserve"> all the other airsports.  Because my Deputy Director had to leave</w:t>
        <w:br/>
        <w:t xml:space="preserve"> unexpectedly, Diego also stepped in and assisted with some of her duties.</w:t>
        <w:br/>
        <w:t xml:space="preserve"> Without Diego the WAG's Gas Championship could not have happened.</w:t>
        <w:br/>
        <w:br/>
        <w:t xml:space="preserve"> Respectively Submitted,</w:t>
        <w:br/>
        <w:br/>
        <w:t xml:space="preserve"> Mark Sullivan</w:t>
        <w:br/>
        <w:t xml:space="preserve"> Event Director</w:t>
        <w:br/>
        <w:t xml:space="preserve"> WAG Gas Balloon Championship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55:00Z</dcterms:created>
  <dc:creator>Neil Robertson</dc:creator>
  <dc:description/>
  <dc:language>en-US</dc:language>
  <cp:lastModifiedBy>Neil Robertson</cp:lastModifiedBy>
  <dcterms:modified xsi:type="dcterms:W3CDTF">2002-01-08T09:11:00Z</dcterms:modified>
  <cp:revision>1</cp:revision>
  <dc:subject/>
  <dc:title>PLENARY AGENDA APPENDIX 14</dc:title>
</cp:coreProperties>
</file>