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86585235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063218909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