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853488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022106335"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437532668"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