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757634236"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92786045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82580898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