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338373310"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328394326"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1293549089"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