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85523461"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77784068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868365608"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