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5375051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68004752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1529025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