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676344176"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87216780"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348027336"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