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04966404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39461464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