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23810668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36454004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