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483301160"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97730808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