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781123851"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485807940"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