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058835907"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513665507"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