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3907204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717387902"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