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334370982"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732165937"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