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231323688"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977784946"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337853359"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358154569"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2030375259"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672890131"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