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273090954"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573323675"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983646985"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433479509"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21095367"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421183613"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