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42452092"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16293823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65164104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21178337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34101267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