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73361623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26831847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36263339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40018190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891909745"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