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632566068"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681470585"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1118149515"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793596083"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1749966554"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581296683"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91376874"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690806949"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823908187"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1962971511"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149054212"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92813511"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936345435"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306336882"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467685503"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1197760493"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767813823"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2070360534"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