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54132029"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191592221"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264319173"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10863529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232513238"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