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8528605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61429186"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91210516"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11245720"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221154566"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