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444500305"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2005601635"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204230088"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472861278"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495766073"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