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434473359"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1289394718"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1200124822"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777532125"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1310845550"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