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730121580"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305021289"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093896448"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240224982"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657028801"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