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395417261"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235281486"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2079895197"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584511072"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00284679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