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88942091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042158716"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46355998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52014391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73244798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