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78314227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270302868"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234169183"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754917397"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041166467"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