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576765868"/>
      <w:bookmarkStart w:id="7" w:name="__Fieldmark__0_2576765868"/>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576765868"/>
      <w:bookmarkStart w:id="9" w:name="__Fieldmark__1_2576765868"/>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576765868"/>
      <w:bookmarkStart w:id="11" w:name="__Fieldmark__2_2576765868"/>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576765868"/>
      <w:bookmarkStart w:id="13" w:name="__Fieldmark__3_2576765868"/>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576765868"/>
      <w:bookmarkStart w:id="15" w:name="__Fieldmark__4_2576765868"/>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