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955453674"/>
      <w:bookmarkStart w:id="7" w:name="__Fieldmark__0_3955453674"/>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955453674"/>
      <w:bookmarkStart w:id="9" w:name="__Fieldmark__1_3955453674"/>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955453674"/>
      <w:bookmarkStart w:id="11" w:name="__Fieldmark__2_3955453674"/>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955453674"/>
      <w:bookmarkStart w:id="13" w:name="__Fieldmark__3_3955453674"/>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955453674"/>
      <w:bookmarkStart w:id="15" w:name="__Fieldmark__4_3955453674"/>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