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936522964"/>
      <w:bookmarkStart w:id="20" w:name="__Fieldmark__0_936522964"/>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936522964"/>
      <w:bookmarkStart w:id="22" w:name="__Fieldmark__1_936522964"/>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936522964"/>
      <w:bookmarkStart w:id="24" w:name="__Fieldmark__2_936522964"/>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936522964"/>
      <w:bookmarkStart w:id="26" w:name="__Fieldmark__3_936522964"/>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936522964"/>
      <w:bookmarkStart w:id="28" w:name="__Fieldmark__4_936522964"/>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936522964"/>
      <w:bookmarkStart w:id="30" w:name="__Fieldmark__5_936522964"/>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174141943"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459894614"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