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046772617"/>
      <w:bookmarkStart w:id="20" w:name="__Fieldmark__0_4046772617"/>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046772617"/>
      <w:bookmarkStart w:id="22" w:name="__Fieldmark__1_4046772617"/>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046772617"/>
      <w:bookmarkStart w:id="24" w:name="__Fieldmark__2_4046772617"/>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046772617"/>
      <w:bookmarkStart w:id="26" w:name="__Fieldmark__3_4046772617"/>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046772617"/>
      <w:bookmarkStart w:id="28" w:name="__Fieldmark__4_4046772617"/>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046772617"/>
      <w:bookmarkStart w:id="30" w:name="__Fieldmark__5_4046772617"/>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627449056"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228344126"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