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90462669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507349176"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