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1781392830"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926598117"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