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1247726530"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336143439"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31179344"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802863217"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498640582"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82520908"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