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395317595"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71492045"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68209293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748330191"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99808200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741686257"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