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174930471"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995416223"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39859771"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717117538"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921400775"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377890691"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173487052"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887763610"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