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405929403"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1466281354"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1947334752"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185835453"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1563895141"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1030467120"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