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45422846"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652546427"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757549806"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945381778"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619181441"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913019550"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76437094"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451464874"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