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347893512"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1017060373"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483232258"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808387767"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330793204"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819650950"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