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783880953"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797417304"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491224684"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921767981"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878049568"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474374849"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998432020"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2008124787"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