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297448768"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2076662408"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321479472"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1309745713"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692234551"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980003891"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