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83742342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35422430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39100836"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624309071"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447483573"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18467229"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