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34235" cy="129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 from President CIG to all CIG Delegates, Alternate Delegates and Obser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rien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G Plenary Meeting March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have received the preliminary notice from FAI with regard to the meeting. The provisional agenda is att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your information the programme i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ursday 3</w:t>
      </w:r>
      <w:r>
        <w:rPr>
          <w:u w:val="single"/>
          <w:vertAlign w:val="superscript"/>
        </w:rPr>
        <w:t>rd</w:t>
      </w:r>
      <w:r>
        <w:rPr>
          <w:u w:val="single"/>
        </w:rPr>
        <w:t xml:space="preserve"> March 201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30 CIG Bureau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15 – 17.00 CIG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30 Meet for Plenary Dinner venue to be announce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4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March 201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09.15 – 13.00 CIG Plenary Mee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ntended that the meeting will end by 13.00 to allow those who wish to travel to Geneva Airport for ongoing flights that day can get a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NN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Plenary Dinner is currently being arranged. Can you please return to me by email, </w:t>
      </w:r>
      <w:hyperlink r:id="rId3">
        <w:r>
          <w:rPr>
            <w:rStyle w:val="InternetLink"/>
          </w:rPr>
          <w:t>david@davidhamiltonsurveyors.co.uk</w:t>
        </w:r>
      </w:hyperlink>
      <w:r>
        <w:rPr/>
        <w:t xml:space="preserve">  not later than 18</w:t>
      </w:r>
      <w:r>
        <w:rPr>
          <w:vertAlign w:val="superscript"/>
        </w:rPr>
        <w:t>th</w:t>
      </w:r>
      <w:r>
        <w:rPr/>
        <w:t xml:space="preserve"> February 2011 the following in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. . . . . . . . . . . . . . . . . . . . . . .  Email address . . . . . . . . . . . . . . . .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re you attending the Plenary Dinner? . . . . . . . . . . . . . . . . . . . . . . . . . 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you bringing a guest or another member of your Delegation? If so please enter in name/s belo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 . . . . . . . . . . . . . . . . . . . . . . . . . . . . . . . . . . . . . . . . . . . . . . . . . . . . . . . . . . . . . . . . 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ease inform whether you or your guest/s have any dietary requirements i.e. If you do not eat meat, fish, are vegetarian or vega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 . . . . . . . . . . . . . . . . . . . . . . . . . . . . . . . . . . . . . . . . . . . . . . . . . . . . . . . . . . . . . . 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G will, as usual, be entertaining guests from FAI the cost of which will be borne as agreed by C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Delegates and others will pay for themselves. In this respect the cost will be collected at the first opening session of the CIG Plena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matters that you would like to see on the agenda please advise me by email within the next fourteen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best wishes – David Hamilto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resident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vid@davidhamiltonsurveyors.co.u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30:00Z</dcterms:created>
  <dc:creator>David Hamilton</dc:creator>
  <dc:description/>
  <cp:keywords/>
  <dc:language>en-US</dc:language>
  <cp:lastModifiedBy>David Hamilton</cp:lastModifiedBy>
  <cp:lastPrinted>2010-12-20T08:57:00Z</cp:lastPrinted>
  <dcterms:modified xsi:type="dcterms:W3CDTF">2010-12-20T08:57:00Z</dcterms:modified>
  <cp:revision>3</cp:revision>
  <dc:subject/>
  <dc:title>Message from President CIG to all CIG Delegates, Alternate Delegates and Observers</dc:title>
</cp:coreProperties>
</file>