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NEX 3</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91st General Conference - Toulouse, 27th September-3rd October 1998</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eport by the President of the Amateur-Built Aircraft Commission</w:t>
      </w:r>
    </w:p>
    <w:p>
      <w:pPr>
        <w:pStyle w:val="Normal"/>
        <w:jc w:val="center"/>
        <w:rPr>
          <w:rFonts w:ascii="Arial" w:hAnsi="Arial" w:cs="Arial"/>
          <w:b/>
          <w:b/>
          <w:sz w:val="24"/>
        </w:rPr>
      </w:pPr>
      <w:r>
        <w:rPr>
          <w:rFonts w:cs="Arial" w:ascii="Arial" w:hAnsi="Arial"/>
          <w:b/>
          <w:sz w:val="24"/>
        </w:rPr>
        <w:t>(C.I.A.C.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Pierluigi Duranti</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year has been a very profitable one for C.I.A.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23rd plenary meeting, held in Paris on April 24th, saw the participation of  22  people belonging to 14 different countries. Worth to be mentioned is that, after several years of absence, a delegate from U.S.A. attended again the meeting. This makes C.I.A.C.A. ‘s representativeness larger and more complete , especially if one takes into account the dimension of the U.S. aircraft homebuilt movement.</w:t>
      </w:r>
    </w:p>
    <w:p>
      <w:pPr>
        <w:pStyle w:val="Normal"/>
        <w:jc w:val="both"/>
        <w:rPr>
          <w:rFonts w:ascii="Arial" w:hAnsi="Arial" w:cs="Arial"/>
        </w:rPr>
      </w:pPr>
      <w:r>
        <w:rPr>
          <w:rFonts w:cs="Arial" w:ascii="Arial" w:hAnsi="Arial"/>
        </w:rPr>
        <w:t>The number of items to be covered during C.I.A.C.A.’s meeting is increasing  year after year; for this reason  in future this event will last  one day more.</w:t>
      </w:r>
    </w:p>
    <w:p>
      <w:pPr>
        <w:pStyle w:val="Normal"/>
        <w:jc w:val="both"/>
        <w:rPr>
          <w:rFonts w:ascii="Arial" w:hAnsi="Arial" w:cs="Arial"/>
        </w:rPr>
      </w:pPr>
      <w:r>
        <w:rPr>
          <w:rFonts w:cs="Arial" w:ascii="Arial" w:hAnsi="Arial"/>
        </w:rPr>
        <w:t xml:space="preserve">All the details discussed  are available in the minutes, which for the first time have also been circulated  (though unofficially and in a draft format), on the net. However some decisions and comments are worth to be mentioned  in this repo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ost largely discussed  subject was, of course, the 2nd W.A.G..  Motivated by the success of the first edition, which for several reasons had not seen any event related to amatur-built aircraft, C.I.A.C.A.’s delegates decided  to support a significant participation next time.</w:t>
      </w:r>
    </w:p>
    <w:p>
      <w:pPr>
        <w:pStyle w:val="Normal"/>
        <w:jc w:val="both"/>
        <w:rPr>
          <w:rFonts w:ascii="Arial" w:hAnsi="Arial" w:cs="Arial"/>
        </w:rPr>
      </w:pPr>
      <w:r>
        <w:rPr>
          <w:rFonts w:cs="Arial" w:ascii="Arial" w:hAnsi="Arial"/>
        </w:rPr>
        <w:t>Thanks also to the presence of W.A.G. General Manager Srecko Medven and delegates of the bidding  countries, several ideas have been put forward, during the meeting,  in view  of the year 2001.</w:t>
      </w:r>
    </w:p>
    <w:p>
      <w:pPr>
        <w:pStyle w:val="Normal"/>
        <w:jc w:val="both"/>
        <w:rPr>
          <w:rFonts w:ascii="Arial" w:hAnsi="Arial" w:cs="Arial"/>
        </w:rPr>
      </w:pPr>
      <w:r>
        <w:rPr>
          <w:rFonts w:cs="Arial" w:ascii="Arial" w:hAnsi="Arial"/>
        </w:rPr>
        <w:t>Subsequently, once Spain was selected, contacts developed  aimed at defining a well-established programme. Being the first time that C.I.A.C.A. enters the sporting and competitions world, the intention is that of giving priority  to the quality of events, rather than to their number. We shall therefore support  only those W.A.G.’s  events which,  based on  host organizers experience  and on the number  of possible competitors, promise to be  a success  with particular respect  to their promotional potentiality for F.A.I. and for the homebuilders movement. Amogst the events under consideration are, at present:</w:t>
      </w:r>
    </w:p>
    <w:p>
      <w:pPr>
        <w:pStyle w:val="Normal"/>
        <w:jc w:val="both"/>
        <w:rPr>
          <w:rFonts w:ascii="Arial" w:hAnsi="Arial" w:cs="Arial"/>
        </w:rPr>
      </w:pPr>
      <w:r>
        <w:rPr>
          <w:rFonts w:cs="Arial" w:ascii="Arial" w:hAnsi="Arial"/>
        </w:rPr>
        <w:t>- a  public demonstration  of construction of a simple homebuilt aircraft during the days of the games, possibly up to flying conditions.</w:t>
      </w:r>
    </w:p>
    <w:p>
      <w:pPr>
        <w:pStyle w:val="Normal"/>
        <w:jc w:val="both"/>
        <w:rPr>
          <w:rFonts w:ascii="Arial" w:hAnsi="Arial" w:cs="Arial"/>
        </w:rPr>
      </w:pPr>
      <w:r>
        <w:rPr>
          <w:rFonts w:cs="Arial" w:ascii="Arial" w:hAnsi="Arial"/>
        </w:rPr>
        <w:t>-  an Economy race competition</w:t>
      </w:r>
    </w:p>
    <w:p>
      <w:pPr>
        <w:pStyle w:val="Normal"/>
        <w:jc w:val="both"/>
        <w:rPr>
          <w:rFonts w:ascii="Arial" w:hAnsi="Arial" w:cs="Arial"/>
        </w:rPr>
      </w:pPr>
      <w:r>
        <w:rPr>
          <w:rFonts w:cs="Arial" w:ascii="Arial" w:hAnsi="Arial"/>
        </w:rPr>
        <w:t>-  a competition for electrically and solar-powered aircraft (if the number of potential participants will justify it, otherwise it will be just a demonstration )</w:t>
      </w:r>
    </w:p>
    <w:p>
      <w:pPr>
        <w:pStyle w:val="Normal"/>
        <w:jc w:val="both"/>
        <w:rPr>
          <w:rFonts w:ascii="Arial" w:hAnsi="Arial" w:cs="Arial"/>
        </w:rPr>
      </w:pPr>
      <w:r>
        <w:rPr>
          <w:rFonts w:cs="Arial" w:ascii="Arial" w:hAnsi="Arial"/>
        </w:rPr>
        <w:t>-  a formula 1 race</w:t>
      </w:r>
    </w:p>
    <w:p>
      <w:pPr>
        <w:pStyle w:val="Normal"/>
        <w:jc w:val="both"/>
        <w:rPr>
          <w:rFonts w:ascii="Arial" w:hAnsi="Arial" w:cs="Arial"/>
        </w:rPr>
      </w:pPr>
      <w:r>
        <w:rPr>
          <w:rFonts w:cs="Arial" w:ascii="Arial" w:hAnsi="Arial"/>
        </w:rPr>
        <w:t>- a huge fly-inn for amaterur-built and  restored aircraft, including  contests for different catego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dicated C.I.A.C.A. working group has been established  for W.A.G. and additionl members are presently sought among experts  in addition to the relevant delega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1998 F.A.I. “Phoenix” and “Phoenix Group” diplomas (for the best aircraft restored by a single person or by a group, respectively) have been awarded :</w:t>
      </w:r>
    </w:p>
    <w:p>
      <w:pPr>
        <w:pStyle w:val="Normal"/>
        <w:jc w:val="both"/>
        <w:rPr>
          <w:rFonts w:ascii="Arial" w:hAnsi="Arial" w:cs="Arial"/>
        </w:rPr>
      </w:pPr>
      <w:r>
        <w:rPr>
          <w:rFonts w:cs="Arial" w:ascii="Arial" w:hAnsi="Arial"/>
        </w:rPr>
        <w:t>-to Mr. Fritz Bruder (Germany), member of the “Historical Flight Research Committee Gustav Weisskopf” for the construction  of the flying replica of the Weisskopf No.21 aircraft of 1901.</w:t>
      </w:r>
    </w:p>
    <w:p>
      <w:pPr>
        <w:pStyle w:val="Normal"/>
        <w:jc w:val="both"/>
        <w:rPr>
          <w:rFonts w:ascii="Arial" w:hAnsi="Arial" w:cs="Arial"/>
        </w:rPr>
      </w:pPr>
      <w:r>
        <w:rPr>
          <w:rFonts w:cs="Arial" w:ascii="Arial" w:hAnsi="Arial"/>
        </w:rPr>
        <w:t>-to the “Federation of Ametur Aviators of Russia (FLA) “  for the restoration (up to flying conditions)  of a 31 years old Lisunov Li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ularly interesting was the discovery of the documents related to the activity of Gustave Weisskopf, an almost unknown aviation pioneer who deserves a significant position in the history of aeronautics, whether or not it can formally be proven that he flew  before the Wright Brothers, as the “Weisskops Research  Committe” claims. In this respect it could be taken into consideration the idea of establishing an F.A.I.  investigating commis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other  interesting subject to be mentioned is a slight, though not negligeable at all, step in view  of solving the everlasting problem of border crossing for homebuilt aircraft. In fact, through the dedicated working party of Europe Airsports , a petition to the European Parliament has been submitted and recently we have been informed that it has passed the first preliminary assessment and is now proceeding through the official path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gnificant initiatives are being developed  in several countries, aimed at making aircraft homebuilding more popular  amongst the youth.</w:t>
      </w:r>
    </w:p>
    <w:p>
      <w:pPr>
        <w:pStyle w:val="Normal"/>
        <w:jc w:val="both"/>
        <w:rPr>
          <w:rFonts w:ascii="Arial" w:hAnsi="Arial" w:cs="Arial"/>
        </w:rPr>
      </w:pPr>
      <w:r>
        <w:rPr>
          <w:rFonts w:cs="Arial" w:ascii="Arial" w:hAnsi="Arial"/>
        </w:rPr>
        <w:t>Safety, environment, use of E-mail for rationalizing international contacts, the contributions in “Air Sports International”, Electrically- and solar-powered aircraft development, virtually-homebuilt aircraft are the other main subject covered by C.I.A.C.A. .</w:t>
      </w:r>
    </w:p>
    <w:p>
      <w:pPr>
        <w:pStyle w:val="Normal"/>
        <w:jc w:val="both"/>
        <w:rPr>
          <w:rFonts w:ascii="Arial" w:hAnsi="Arial" w:cs="Arial"/>
        </w:rPr>
      </w:pPr>
      <w:r>
        <w:rPr>
          <w:rFonts w:cs="Arial" w:ascii="Arial" w:hAnsi="Arial"/>
        </w:rPr>
        <w:t>The amateur-built aircraft movement in the world is very healthy and continuously growing, as well as  the initiatives undertaken by C.I.A.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the only complaint I would like to  point out the absence of contribution from many countries which keep on eluding our request for collaboration and for contacts. </w:t>
      </w:r>
    </w:p>
    <w:p>
      <w:pPr>
        <w:pStyle w:val="Normal"/>
        <w:jc w:val="both"/>
        <w:rPr>
          <w:rFonts w:ascii="Arial" w:hAnsi="Arial" w:cs="Arial"/>
        </w:rPr>
      </w:pPr>
      <w:r>
        <w:rPr>
          <w:rFonts w:cs="Arial" w:ascii="Arial" w:hAnsi="Arial"/>
        </w:rPr>
        <w:t>Now that the subjects of C.I.A.C.A. ‘s  interests  are becoming part of the W.A.G. movement, it is becoming more and more important that all relevant countries contribute in C.I.A,C.A.’s activity. I conclude this report with a word of encouragement to absent countries to spend some effort to improve the situation (amongst others Argentina, Chile, Egypt, Ireland, Poland, Portugal, Romania, Venezuela). The success of C.I:A.C.A.’s initiative in the 2nd W.A.G. will be the success of all the amateur-built movement  in the world and will contribute in strengthening F.A.I. popularity !.</w:t>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8"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7:34:00Z</dcterms:created>
  <dc:creator>Pierluigi Duranti</dc:creator>
  <dc:description/>
  <dc:language>en-US</dc:language>
  <cp:lastModifiedBy>FAI</cp:lastModifiedBy>
  <dcterms:modified xsi:type="dcterms:W3CDTF">1999-06-14T07:34:00Z</dcterms:modified>
  <cp:revision>2</cp:revision>
  <dc:subject/>
  <dc:title>91st General Conference - Toulouse, 27th September-3rd October 1998</dc:title>
</cp:coreProperties>
</file>