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6618784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03328979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0613232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