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10307076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565271620"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7304470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3289930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53582539"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