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41070476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56166407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48339628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56532285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25364306"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