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313651517"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686372570"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